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4536" w:leader="none"/>
        </w:tabs>
        <w:spacing w:lineRule="auto" w:line="240" w:before="0" w:after="0"/>
        <w:ind w:left="4536" w:hanging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9"/>
          <w:tab w:val="left" w:pos="4536" w:leader="none"/>
        </w:tabs>
        <w:overflowPunct w:val="false"/>
        <w:spacing w:lineRule="auto" w:line="240"/>
        <w:ind w:left="4536" w:hanging="567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val="ru-RU" w:eastAsia="zh-CN" w:bidi="hi-I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№ ___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val="ru-RU"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val="ru-RU" w:eastAsia="zh-CN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Cs/>
          <w:sz w:val="32"/>
          <w:szCs w:val="28"/>
        </w:rPr>
        <w:t>Схема водоснабжения и водоотведения Бжедуховского сельского поселения Белореченского района на 2017-2031 годы.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overflowPunct w:val="fals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36"/>
          <w:szCs w:val="36"/>
          <w:lang w:val="ru-RU" w:eastAsia="zh-CN" w:bidi="hi-IN"/>
        </w:rPr>
      </w:r>
    </w:p>
    <w:p>
      <w:pPr>
        <w:pStyle w:val="Normal"/>
        <w:overflowPunct w:val="fals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36"/>
          <w:szCs w:val="36"/>
          <w:lang w:val="ru-RU" w:eastAsia="zh-CN" w:bidi="hi-IN"/>
        </w:rPr>
        <w:t>Водоотведение</w:t>
      </w:r>
    </w:p>
    <w:p>
      <w:pPr>
        <w:pStyle w:val="Normal"/>
        <w:overflowPunct w:val="false"/>
        <w:spacing w:lineRule="auto" w:line="240"/>
        <w:jc w:val="center"/>
        <w:textAlignment w:val="baseline"/>
        <w:rPr>
          <w:rFonts w:ascii="Times New Roman" w:hAnsi="Times New Roman" w:eastAsia="Lucida Sans Unicode" w:cs="Mangal"/>
          <w:bCs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Mangal" w:ascii="Times New Roman" w:hAnsi="Times New Roman"/>
          <w:bCs/>
          <w:kern w:val="2"/>
          <w:sz w:val="36"/>
          <w:szCs w:val="36"/>
          <w:lang w:val="ru-RU" w:eastAsia="zh-CN" w:bidi="hi-IN"/>
        </w:rPr>
        <w:t>Том 2</w:t>
      </w:r>
      <w:r>
        <w:br w:type="page"/>
      </w:r>
    </w:p>
    <w:p>
      <w:pPr>
        <w:pStyle w:val="Contents2"/>
        <w:rPr>
          <w:rStyle w:val="InternetLink"/>
          <w:color w:val="000000"/>
          <w:sz w:val="24"/>
          <w:szCs w:val="22"/>
          <w:u w:val="none"/>
        </w:rPr>
      </w:pPr>
      <w:r>
        <w:rPr>
          <w:rStyle w:val="InternetLink"/>
          <w:color w:val="000000"/>
          <w:sz w:val="24"/>
          <w:szCs w:val="22"/>
          <w:u w:val="none"/>
        </w:rPr>
        <w:t xml:space="preserve">Содержание </w:t>
        <w:tab/>
        <w:t>2</w:t>
      </w:r>
    </w:p>
    <w:p>
      <w:pPr>
        <w:pStyle w:val="Contents2"/>
        <w:rPr/>
      </w:pPr>
      <w:r>
        <w:rPr>
          <w:rStyle w:val="InternetLink"/>
          <w:color w:val="000000"/>
          <w:sz w:val="24"/>
          <w:szCs w:val="22"/>
          <w:u w:val="none"/>
          <w:lang w:val="en-US" w:eastAsia="en-US"/>
        </w:rPr>
        <w:t>Введение .</w:t>
        <w:tab/>
        <w:t>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240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2"/>
              <w:bCs/>
              <w:rFonts w:cs="Times New Roman"/>
              <w:lang w:val="en-US" w:eastAsia="en-US"/>
            </w:rPr>
            <w:instrText xml:space="preserve"> TOC \o "1-3" \h \z \t "Подзаголовок_1;2" </w:instrText>
          </w:r>
          <w:r>
            <w:rPr>
              <w:rStyle w:val="IndexLink"/>
              <w:sz w:val="24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480217659">
            <w:r>
              <w:rPr>
                <w:rStyle w:val="IndexLink"/>
                <w:rFonts w:cs="Times New Roman"/>
                <w:b/>
                <w:bCs/>
                <w:sz w:val="24"/>
                <w:szCs w:val="22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b/>
                <w:bCs/>
                <w:sz w:val="24"/>
                <w:szCs w:val="22"/>
                <w:lang w:val="en-US" w:eastAsia="en-US"/>
              </w:rPr>
              <w:t>Существующее положение в сфере водоотведения сельского посел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0">
            <w:r>
              <w:rPr>
                <w:rStyle w:val="IndexLink"/>
                <w:sz w:val="24"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структуры системы сбора, очистки и отведения сточных вод на территории сельского пос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1">
            <w:r>
              <w:rPr>
                <w:rStyle w:val="IndexLink"/>
                <w:sz w:val="24"/>
                <w:szCs w:val="22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2">
            <w:r>
              <w:rPr>
                <w:rStyle w:val="IndexLink"/>
                <w:sz w:val="24"/>
                <w:szCs w:val="22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3">
            <w:r>
              <w:rPr>
                <w:rStyle w:val="IndexLink"/>
                <w:sz w:val="24"/>
                <w:szCs w:val="22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технической возможности утилизации осадков сточных вод на очистных сооружениях существующей централизованной системы водоотвед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4">
            <w:r>
              <w:rPr>
                <w:rStyle w:val="IndexLink"/>
                <w:sz w:val="24"/>
                <w:szCs w:val="22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5">
            <w:r>
              <w:rPr>
                <w:rStyle w:val="IndexLink"/>
                <w:sz w:val="24"/>
                <w:szCs w:val="22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ценка безопасности и надежности централизованных систем водоотведения и их управляемост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6">
            <w:r>
              <w:rPr>
                <w:rStyle w:val="IndexLink"/>
                <w:sz w:val="24"/>
                <w:szCs w:val="22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ценка воздействия сбросов сточных вод через централизованную систему водоотведения на окружающую среду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7">
            <w:r>
              <w:rPr>
                <w:rStyle w:val="IndexLink"/>
                <w:sz w:val="24"/>
                <w:szCs w:val="22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территорий муниципального образования, не охваченных централизованной системой водоотвед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8">
            <w:r>
              <w:rPr>
                <w:rStyle w:val="IndexLink"/>
                <w:sz w:val="24"/>
                <w:szCs w:val="22"/>
                <w:lang w:val="en-US" w:eastAsia="en-US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существующих технических и технологических проблем системы водоотведения городского округ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69">
            <w:r>
              <w:rPr>
                <w:rStyle w:val="IndexLink"/>
                <w:sz w:val="24"/>
                <w:szCs w:val="22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Балансы сточных вод в системе водоотвед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0">
            <w:r>
              <w:rPr>
                <w:rStyle w:val="IndexLink"/>
                <w:sz w:val="24"/>
                <w:szCs w:val="22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Баланс поступления сточных вод в централизованную систему водоотведения и отведения стоков по технологическим зонам водоотвед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1">
            <w:r>
              <w:rPr>
                <w:rStyle w:val="IndexLink"/>
                <w:sz w:val="24"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2">
            <w:r>
              <w:rPr>
                <w:rStyle w:val="IndexLink"/>
                <w:sz w:val="24"/>
                <w:szCs w:val="22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3">
            <w:r>
              <w:rPr>
                <w:rStyle w:val="IndexLink"/>
                <w:sz w:val="24"/>
                <w:szCs w:val="22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, городским округам с выделением зон дефицитов и резервов производственных мощносте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4">
            <w:r>
              <w:rPr>
                <w:rStyle w:val="IndexLink"/>
                <w:sz w:val="24"/>
                <w:szCs w:val="22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ского округ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5">
            <w:r>
              <w:rPr>
                <w:rStyle w:val="IndexLink"/>
                <w:sz w:val="24"/>
                <w:szCs w:val="22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рогноз объема сточных вод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6">
            <w:r>
              <w:rPr>
                <w:rStyle w:val="IndexLink"/>
                <w:sz w:val="24"/>
                <w:szCs w:val="22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 фактическом и ожидаемом поступлении сточных вод в централизованную систему водоотвед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7">
            <w:r>
              <w:rPr>
                <w:rStyle w:val="IndexLink"/>
                <w:sz w:val="24"/>
                <w:szCs w:val="22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структуры централизованной системы водоотведения (эксплуатационные и технологические зоны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8">
            <w:r>
              <w:rPr>
                <w:rStyle w:val="IndexLink"/>
                <w:sz w:val="24"/>
                <w:szCs w:val="22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79">
            <w:r>
              <w:rPr>
                <w:rStyle w:val="IndexLink"/>
                <w:sz w:val="24"/>
                <w:szCs w:val="22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Результаты анализа гидравлических режимов и режимов работы элементов централизованной системы водоотведени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0">
            <w:r>
              <w:rPr>
                <w:rStyle w:val="IndexLink"/>
                <w:sz w:val="24"/>
                <w:szCs w:val="22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Анализ резервов производственных мощностей очистных сооружений системы водоотведения и возможности расширения зоны их действи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1">
            <w:r>
              <w:rPr>
                <w:rStyle w:val="IndexLink"/>
                <w:sz w:val="24"/>
                <w:szCs w:val="22"/>
                <w:lang w:val="en-US" w:eastAsia="en-US"/>
              </w:rPr>
              <w:t>IV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2">
            <w:r>
              <w:rPr>
                <w:rStyle w:val="IndexLink"/>
                <w:sz w:val="24"/>
                <w:szCs w:val="22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сновные направления, принципы, задачи и плановые значения показателей развития централизованной системы водоотведения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3">
            <w:r>
              <w:rPr>
                <w:rStyle w:val="IndexLink"/>
                <w:sz w:val="24"/>
                <w:szCs w:val="22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еречень основных мероприятий по реализации схем водоотведения с разбивкой по годам, включая технические обоснования этих мероприятий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4">
            <w:r>
              <w:rPr>
                <w:rStyle w:val="IndexLink"/>
                <w:sz w:val="24"/>
                <w:szCs w:val="22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Технические обоснования основных мероприятий по реализации схем водоотведения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5">
            <w:r>
              <w:rPr>
                <w:rStyle w:val="IndexLink"/>
                <w:sz w:val="24"/>
                <w:szCs w:val="22"/>
                <w:lang w:val="en-US" w:eastAsia="en-US"/>
              </w:rPr>
              <w:t>Описание принципа технологии оссв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6">
            <w:r>
              <w:rPr>
                <w:rStyle w:val="IndexLink"/>
                <w:sz w:val="24"/>
                <w:szCs w:val="22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 вновь строящихся, реконструируемых и предлагаемых к выводу из эксплуатации объектах централизованной системы водоотведения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7">
            <w:r>
              <w:rPr>
                <w:rStyle w:val="IndexLink"/>
                <w:sz w:val="24"/>
                <w:szCs w:val="22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8">
            <w:r>
              <w:rPr>
                <w:rStyle w:val="IndexLink"/>
                <w:sz w:val="24"/>
                <w:szCs w:val="22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писание вариантов маршрутов прохождения трубопроводов (трасс) по территории поселения, расположения намечаемых площадок под строительство сооружений водоотведения и их обоснование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89">
            <w:r>
              <w:rPr>
                <w:rStyle w:val="IndexLink"/>
                <w:sz w:val="24"/>
                <w:szCs w:val="22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Границы и характеристики охранных зон сетей и сооружений централизованной системы водоотведения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0">
            <w:r>
              <w:rPr>
                <w:rStyle w:val="IndexLink"/>
                <w:sz w:val="24"/>
                <w:szCs w:val="22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Границы планируемых зон размещения объектов централизованной системы водоотведения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1">
            <w:r>
              <w:rPr>
                <w:rStyle w:val="IndexLink"/>
                <w:sz w:val="24"/>
                <w:szCs w:val="22"/>
                <w:lang w:val="en-US" w:eastAsia="en-US"/>
              </w:rPr>
              <w:t>V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Экологические аспекты мероприятий по строительству и реконструкции объектов централизованной системы водоотведения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2">
            <w:r>
              <w:rPr>
                <w:rStyle w:val="IndexLink"/>
                <w:sz w:val="24"/>
                <w:szCs w:val="22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3">
            <w:r>
              <w:rPr>
                <w:rStyle w:val="IndexLink"/>
                <w:sz w:val="24"/>
                <w:szCs w:val="22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Сведения о применении методов, безопасных для окружающей среды, при утилизации осадков сточных вод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4">
            <w:r>
              <w:rPr>
                <w:rStyle w:val="IndexLink"/>
                <w:sz w:val="24"/>
                <w:szCs w:val="22"/>
                <w:lang w:val="en-US" w:eastAsia="en-US"/>
              </w:rPr>
              <w:t>V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        <w:tab/>
              <w:t>42</w:t>
            </w:r>
          </w:hyperlink>
        </w:p>
        <w:p>
          <w:pPr>
            <w:pStyle w:val="Contents2"/>
            <w:tabs>
              <w:tab w:val="left" w:pos="440" w:leader="none"/>
              <w:tab w:val="left" w:pos="8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5">
            <w:r>
              <w:rPr>
                <w:rStyle w:val="IndexLink"/>
                <w:sz w:val="24"/>
                <w:szCs w:val="22"/>
                <w:lang w:val="en-US" w:eastAsia="en-US"/>
              </w:rPr>
              <w:t>V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лановые значения показателей развития централизованной системы водоотведения</w:t>
              <w:tab/>
              <w:t>54</w:t>
            </w:r>
          </w:hyperlink>
        </w:p>
        <w:p>
          <w:pPr>
            <w:pStyle w:val="Contents2"/>
            <w:tabs>
              <w:tab w:val="left" w:pos="440" w:leader="none"/>
              <w:tab w:val="left" w:pos="88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4"/>
              <w:szCs w:val="22"/>
              <w:lang w:val="en-US" w:eastAsia="en-US" w:bidi="ar-SA"/>
            </w:rPr>
          </w:pPr>
          <w:hyperlink w:anchor="__RefHeading___Toc480217696">
            <w:r>
              <w:rPr>
                <w:rStyle w:val="IndexLink"/>
                <w:sz w:val="24"/>
                <w:szCs w:val="22"/>
                <w:lang w:val="en-US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4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sz w:val="24"/>
                <w:szCs w:val="22"/>
                <w:lang w:val="en-US" w:eastAsia="en-US"/>
              </w:rPr>
      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        <w:tab/>
              <w:t>58</w:t>
            </w:r>
          </w:hyperlink>
          <w:r>
            <w:rPr>
              <w:rStyle w:val="IndexLink"/>
              <w:sz w:val="24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b w:val="false"/>
          <w:b w:val="false"/>
          <w:bCs w:val="false"/>
          <w:sz w:val="24"/>
          <w:szCs w:val="22"/>
          <w:lang w:val="en-US" w:eastAsia="en-US" w:bidi="ar-SA"/>
        </w:rPr>
      </w:pPr>
      <w:r>
        <w:rPr>
          <w:rFonts w:cs="Calibri" w:ascii="Calibri" w:hAnsi="Calibri"/>
          <w:b w:val="false"/>
          <w:bCs w:val="false"/>
          <w:sz w:val="24"/>
          <w:szCs w:val="22"/>
          <w:lang w:val="en-US" w:eastAsia="en-US" w:bidi="ar-SA"/>
        </w:rPr>
      </w:r>
      <w:r>
        <w:br w:type="page"/>
      </w:r>
    </w:p>
    <w:p>
      <w:pPr>
        <w:pStyle w:val="Contents2"/>
        <w:rPr/>
      </w:pPr>
      <w:r>
        <w:rPr/>
        <w:t>Введение.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хема водоотведения </w:t>
      </w:r>
      <w:r>
        <w:rPr>
          <w:rFonts w:eastAsia="Times New Roman" w:cs="Times New Roman"/>
          <w:sz w:val="28"/>
          <w:szCs w:val="28"/>
          <w:lang w:eastAsia="ru-RU"/>
        </w:rPr>
        <w:t>в составе документации «Схема водоснабжения и водоотведения Бжедуховского сельского поселения Белореченского района, на период до 2031 года</w:t>
      </w:r>
      <w:r>
        <w:rPr>
          <w:rFonts w:cs="Times New Roman"/>
          <w:bCs/>
          <w:sz w:val="28"/>
          <w:szCs w:val="28"/>
        </w:rPr>
        <w:t xml:space="preserve">» </w:t>
      </w:r>
      <w:r>
        <w:rPr>
          <w:rFonts w:cs="Times New Roman"/>
          <w:sz w:val="28"/>
          <w:szCs w:val="28"/>
        </w:rPr>
        <w:t>разработана на основ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ого плана Бжедуховского сельского поселения Белореченского района (далее – Генеральный план) разработанного в административных границах, установленных Законом Краснодарского края от 22 июля 2004 года № 770-КЗ «Об установлении границ муниципального образования Белорече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 утвержден решением Совета муниципального образования Белореченский район от 7 июня 2012 года №151 «Об утверждении генерального плана Бжедуховского сельского поселения Белореченского района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выполнен по заказу администрации Бжедуховского сельского поселения Белореченского района, на основании муниципального контракта б/н от 1 марта 2017 года и в соответствии с техническим заданием. 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Схема водоснабжения Бжедуховского сельского поселения </w:t>
      </w:r>
      <w:r>
        <w:rPr>
          <w:rFonts w:eastAsia="Times New Roman" w:cs="Times New Roman"/>
          <w:sz w:val="28"/>
          <w:szCs w:val="28"/>
          <w:lang w:eastAsia="ru-RU"/>
        </w:rPr>
        <w:t>в составе документации «Схема водоснабжения и водоотведения Бжедуховского сельского поселения Белореченского района на 2017-2031 годы</w:t>
      </w:r>
      <w:r>
        <w:rPr>
          <w:rFonts w:cs="Times New Roman"/>
          <w:bCs/>
          <w:sz w:val="28"/>
          <w:szCs w:val="28"/>
        </w:rPr>
        <w:t xml:space="preserve">» </w:t>
      </w:r>
      <w:r>
        <w:rPr>
          <w:rFonts w:cs="Times New Roman"/>
          <w:sz w:val="28"/>
          <w:szCs w:val="28"/>
        </w:rPr>
        <w:t>разработана с использованием материало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Схемы территориального планирования Белореченский район»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ходных данных предоставленных сельским посел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изация данного документа основывается на требованиях, действующих на территории Российской Федерации нормативных правовых докумен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едеральный закон от 07 декабря 2011 года № 416-ФЗ «О водоснабжении и водоотведении»; 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;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каза Президента от 04 июня 2008 года № 889 «О повышении экологической и энергетической эффективности Российской экономики до 2020 года»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разработки схем водоснабжения и водоотведения является обеспечение для абонентов доступности горячего водоснабжения, холодного водоснабжения и водоотведения с использованием централизованных систем горячего водоснабжения, холодного водоснабжения и (или) водоотведения, обеспечение горячего водоснабжения, холодного водоснабжения и водоотведения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instrText xml:space="preserve"> HYPERLINK "http://base.garant.ru/70103066/3/" \l "block_621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законодательства</w: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, рационального водопользования, а также развитие централизованных систем водоснабжения и (или) водоотведения на основе наилучших доступных технологий и внедрения энергосберегающих технолог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определены Генеральным планом и перечисленными программными документами, а задачи и мероприятия по их решению сформированы на основе анализа текущего состояния водопроводно- канализационного хозяйства (далее ВКХ) Бжедуховского сельского поселения. Основные цели развития системы водоотведения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еспечение надежного и доступного предоставления услуг водоотведения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и санитарной обстановки т.к. централизованное водоотведение сточных вод в Бжедуховском сельском поселении предусматривает охрану окружающей сред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развития системы водоотведения:</w:t>
      </w:r>
    </w:p>
    <w:p>
      <w:pPr>
        <w:pStyle w:val="Normal"/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централизованной системы водоотведения на территориях Бжедуховского сельского поселения, с введением новых передовых технологий;</w:t>
      </w:r>
    </w:p>
    <w:p>
      <w:pPr>
        <w:pStyle w:val="Normal"/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брос сточных вод, внедрение полной биологической очистки с доочисткой и обеззараживанием очищенных стоков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соответствии с требованиями «Перечня рыбо-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ой предусмотрено: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дключение к канализационным системам объектов социальной сферы и жилищного фонда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троительство сетей водоотведения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</w:t>
      </w:r>
      <w:r>
        <w:rPr>
          <w:rFonts w:cs="Times New Roman" w:ascii="Times New Roman" w:hAnsi="Times New Roman"/>
          <w:sz w:val="28"/>
          <w:szCs w:val="28"/>
          <w:lang w:val="ru-RU"/>
        </w:rPr>
        <w:t>троительство КНС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ОСК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санитарно-защитных зон объектов канализации;</w:t>
      </w:r>
    </w:p>
    <w:p>
      <w:pPr>
        <w:pStyle w:val="Style37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автоматизация и диспетчеризация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ы эксплуатации сетей.</w:t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/>
      </w:pPr>
      <w:bookmarkStart w:id="0" w:name="__RefHeading___Toc480217659"/>
      <w:bookmarkEnd w:id="0"/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уществующее положение в сфере водоотведения сельского поселения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" w:name="__RefHeading___Toc48021766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структуры системы сбора, очистки и отведения сточных вод на территории сельского посел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ая система канализации в Бжедуховском сельском поселении полностью отсутствует. Населенные пункты территория сельского поселения централизованной сетью водоотведения не обеспечены. Отвод стоков производится в выгребные ямы с вывозом ассенизаторскими машинами на полигон ТКО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находятся в неудовлетворительном состоянии и пропускают содержимое, из-за чего загрязняется окружающая среда, ухудшается санитарно-гигиеническая и эпидемиологическая обстанов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и утилизацию сточных вод путем вывоза ассенизаторскими машинами, на территории Бжедуховского сельского поселения, осуществляет ООО «Водоснабжение и канализация»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" w:name="__RefHeading___Toc480217661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едование системы водоотведения Бжедуховского сельского поселения проводилось: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анализом исходных данных, полученных от ООО «Водоснабжение и канализация» о техническом состоянии и рабочей характеристики объектов водоотведени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анализом исполнения и соблюдения на объектах водоотведения требований нормативных документов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опоставлением текущего состояния систем водоотведения с состоянием объектов аналогов, учитывая практический опыт эксплуатации аналогичных объектов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технического обследования объектов в эксплуатационной зоне водоотведения ООО «Водоснабжение и канализация» установлено, что территория индивидуальной жилой застройки Бжедуховского сельского поселения централизованной сетью водоотведения не обеспечена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Водоснабжение и канализация» предоставляет ассинезаторские машины для вывоза сточных вод с территорий частной застройки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" w:name="__RefHeading___Toc480217662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определению, данному в постановлении Правительства Российской Федерации от 05 сентября 2013 года № 782 «О схемах водоснабжения и водоотведения»: технологическая зона водоотведения - часть канализационной сети, принадлежащей организации, осуществляющей водоотведение, в пределах которой обеспечиваются прием, транспортировка, очистка и водоотведение сточных вод или прямой (без очистки) выпуск сточных вод в водный объект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определению, данному в Федеральном законе от 07 декабря 2011 года № 416-ФЗ «О водоснабжении и водоотведении»: централизованная система водоотведения (канализации) - комплекс технологически связанных между собой инженерных сооружений, предназначенных для водоотведения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, в системе водоотведения Бжедуховского сельского поселения отсутствуют технологические зоны централизованного водоотведения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ОО «Водоснабжение и канализация» на территории Бжедуховского сельского поселения осуществляет очистку хозяйственно-бытовых сточных вод из септиков в районах жилой застройки, вывозом на полигон ТКО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ыше изложенного следует, на территории Бжедуховского сельского поселения сложились следующие эксплуатационные зоны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станицы Бжедуховская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станицы Октябрьская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я поселка </w:t>
      </w:r>
      <w:r>
        <w:rPr>
          <w:rFonts w:cs="Times New Roman" w:ascii="Times New Roman" w:hAnsi="Times New Roman"/>
          <w:sz w:val="28"/>
          <w:lang w:val="ru-RU"/>
        </w:rPr>
        <w:t>Нижневеденеев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хутора Каневецкий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хутора. Новогурийский – нецентрализованное водоотведение;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4" w:name="__RefHeading___Toc480217663"/>
      <w:bookmarkEnd w:id="4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технической возможности утилизации осадков сточных вод на очистных сооружениях существующей централизованной системы водоотвед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 на территории Бжедуховского сельского поселения технической возможности утилизации осадков сточных вод на очистных сооружениях не предусмотрено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5" w:name="__RefHeading___Toc480217664"/>
      <w:bookmarkEnd w:id="5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Бжедуховского сельского поселения отсутствуют технологические зоны с централизованным водоотведением, а также объекты централизованного водоотведения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6" w:name="__RefHeading___Toc480217665"/>
      <w:bookmarkEnd w:id="6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ценка безопасности и надежности централизованных систем водоотведения и их управляемости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Бжедуховского сельского поселения сброс сточных вод производится в выгребные ямы. Для вновь прокладываемых участков канализационных трубопроводов наиболее надежным и долговечным материалом является полипропилен. На сегодняшний день по сроку службы и стоимости оправдана прокладка трубопроводов из полимерных труб. Полипропиленовые трубы обладают рядом характеристик, которые позволили им занять лидирующие позиции в мировой промышленности. 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е важные из них:</w:t>
      </w:r>
    </w:p>
    <w:p>
      <w:pPr>
        <w:pStyle w:val="Style37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 отсутствие коррозии и осад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не подвержены внутренним зарастаниям)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;</w:t>
      </w:r>
    </w:p>
    <w:p>
      <w:pPr>
        <w:pStyle w:val="Style37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простота монтажа;</w:t>
      </w:r>
    </w:p>
    <w:p>
      <w:pPr>
        <w:pStyle w:val="Style37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</w:t>
      </w:r>
      <w:r>
        <w:rPr>
          <w:rFonts w:cs="Times New Roman" w:ascii="Times New Roman" w:hAnsi="Times New Roman"/>
          <w:sz w:val="28"/>
          <w:szCs w:val="28"/>
          <w:lang w:val="ru-RU"/>
        </w:rPr>
        <w:t>асчетная продолжительность использования в трубопроводах от 50 до 100 лет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37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выдерживают большое давление в сети;</w:t>
      </w:r>
    </w:p>
    <w:p>
      <w:pPr>
        <w:pStyle w:val="Style37"/>
        <w:spacing w:lineRule="auto" w:line="240"/>
        <w:ind w:left="0"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благодаря эластичности материала, вода в полипропиленовых трубах может замерзать, не разрушая их;</w:t>
      </w:r>
    </w:p>
    <w:p>
      <w:pPr>
        <w:pStyle w:val="Style37"/>
        <w:spacing w:lineRule="auto" w:line="240"/>
        <w:ind w:left="0" w:firstLine="709"/>
        <w:jc w:val="left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меют малый вес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вопросов повышения безопасности и надежности систем водоотведения и обеспечения их управляемости должно быть реализовано в следующих мероприятиях: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канализационных очистных сооружений (КОС) в восточной части станицы Бжедуховска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канализационных очистных сооружений (КОС) в восточной части станицы Октябрьска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канализационных очистных сооружений (КОС) в северо-западной части поселка Нижневеденеевский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автономных очистных сооружений (АОС) в количестве 3 сооружений на территории хутора Новогурийский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автономных очистных сооружений (АОС) в количестве 3 сооружений на территории хутора Каневецкий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канализационно насосных станций (КНС) в количестве 16 сооружений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втоматизация и диспетчеризация службы эксплуатации сетей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строгого охранно-пропускного режима на сооружения системы водоотведени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санитарно-защитных зон объектов канализации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систем централизованного водоотведения за счет строительства новых канализационных сетей с применением современных материалов и технологий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оценки безопасности системы водоотведения Бжедуховского сельского поселения было выявлено: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находятся в неудовлетворительном состоянии и пропускают содержимое, из-за чего загрязняется окружающая среда, ухудшается санитарно-гигиеническая и эпидемиологическая обстановка, что не соответствует нормам требований охраны труда и экологической безопасности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7" w:name="__RefHeading___Toc480217666"/>
      <w:bookmarkEnd w:id="7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ценка воздействия сбросов сточных вод через централизованную систему водоотведения на окружающую среду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 на территории Бжедуховского сельского поселения, сброс сточных вод через централизованную систему водоотведения на окружающую среду не производится.</w:t>
      </w:r>
    </w:p>
    <w:p>
      <w:pPr>
        <w:pStyle w:val="Normal"/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и выборе наилучшего проекта системы водоотведения населенного пункта, кроме учета технико-экономических показателей, необходимо принимать во внимание ущерб, который будет наноситься окружающей среде, а именно, речь идет о загрязнении водных объектов бытовыми стоками. Поэтому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shd w:fill="FFFFFF" w:val="clear"/>
        <w:spacing w:lineRule="auto" w:line="240"/>
        <w:ind w:left="106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- до 3,0 мг/л; </w:t>
      </w:r>
    </w:p>
    <w:p>
      <w:pPr>
        <w:pStyle w:val="Normal"/>
        <w:shd w:fill="FFFFFF" w:val="clear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- взвешенные вещества - до 3,0 мг/л; </w:t>
      </w:r>
    </w:p>
    <w:p>
      <w:pPr>
        <w:pStyle w:val="Normal"/>
        <w:shd w:fill="FFFFFF" w:val="clear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39 мг/л; </w:t>
      </w:r>
    </w:p>
    <w:p>
      <w:pPr>
        <w:pStyle w:val="Normal"/>
        <w:shd w:fill="FFFFFF" w:val="clear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02 мг/л; </w:t>
      </w:r>
    </w:p>
    <w:p>
      <w:pPr>
        <w:pStyle w:val="Normal"/>
        <w:shd w:fill="FFFFFF" w:val="clear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9,1 мг/л; </w:t>
      </w:r>
    </w:p>
    <w:p>
      <w:pPr>
        <w:pStyle w:val="Normal"/>
        <w:shd w:fill="FFFFFF" w:val="clear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2 мг/л; 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нефтепродукты - до 0,05 мг/л;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- ПАВ - до 0,1мг/л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8" w:name="__RefHeading___Toc480217667"/>
      <w:bookmarkEnd w:id="8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территорий муниципального образования, не охваченных централизованной системой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, на территории Бжедуховского сельского поселения сложились зоны нецентрализованного водоотведения. Во всех населенных пунктах поселения отсутствуют системы централизованного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ны нецентрализованного водоотведения сложились на территории застроенной жилыми домами частного сектора. В этих зонах для целей сбора и очистки стоков население используют индивидуальные выгребы и септики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ерриториям нецентрализованного водоотведения относятся станица Бжедуховская, станица Октябрьская, поселок Нижневеденеевский, хутор Каневецкий, хутор. Новогурийский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9" w:name="__RefHeading___Toc480217668"/>
      <w:bookmarkEnd w:id="9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существующих технических и технологических проблем системы водоотведения городского округ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ываясь на исходных данных предоставленных ООО «Водоснабжение и канализация», а также анализа материалов собранных при актуализации схемы водоотведения, был выявлена проблема загрязнения окружающей среды и ухудшения санитарно-гигиенической и эпидемиологической обстановки на территории Бжедуховского сельского поселения, что не соответствует нормам требований охраны труда и экологической безопасности водоотведения.</w:t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0" w:name="__RefHeading___Toc480217669"/>
      <w:bookmarkEnd w:id="10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Балансы сточных вод в системе водоотведения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1" w:name="__RefHeading___Toc480217670"/>
      <w:bookmarkEnd w:id="11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Баланс поступления сточных вод в централизованную систему водоотведения и отведения стоков по технологическим зонам водоотвед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, территории Бжедуховского сельского поселения не делятся на технологические зоны, составление баланса поступления сточных вод не возможно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2" w:name="__RefHeading___Toc480217671"/>
      <w:bookmarkEnd w:id="12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ждевая канализация на территории Бжедуховского сельского поселения не предусмотрена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 на территории Бжедуховского сельского поселения, попадание неорганизованного стока (сточных вод, поступающих по поверхности рельефа местности) в системы водоотведения, не возможно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3" w:name="__RefHeading___Toc480217672"/>
      <w:bookmarkEnd w:id="13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 на территории Бжедуховского сельского поселения, в зданиях и строениях приборов учета сточных вод не предусмотрено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4" w:name="__RefHeading___Toc480217673"/>
      <w:bookmarkEnd w:id="14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, городским округам с выделением зон дефицитов и резервов производственных мощностей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ить ретроспективный анализ за последние 10 лет балансов поступления сточных вод в централизованную систему водоотведения, не представляется возможным т.к. в Бжедуховском сельском поселении в настоящее время отсутствует централизованная система водоотведения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5" w:name="__RefHeading___Toc480217674"/>
      <w:bookmarkEnd w:id="15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ского округа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анализа Генерального плана Бжедуховского сельского поселения, а также данных предоставленных администрацией, видно, что в административных границах Бжедуховского сельского поселения, планируется прирост строительных фондов, в том числе жилых домов объекты жилищного фонда, объекты культурно-бытового и коммунального обслуживания планируемых к подключению к централизованным системам водоснабжения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ценарий развития Бжедуховского сельского поселения, определен исходя из приростов численности населения и приростов площадей строительных фондов на территории Бжедуховского сельского поселения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по численности населения представлены в таблице 1.</w:t>
      </w:r>
    </w:p>
    <w:p>
      <w:pPr>
        <w:pStyle w:val="Normal"/>
        <w:spacing w:lineRule="auto" w:line="240"/>
        <w:ind w:left="426" w:right="-1" w:hanging="0"/>
        <w:jc w:val="right"/>
        <w:rPr/>
      </w:pPr>
      <w:r>
        <w:rPr>
          <w:rFonts w:cs="Times New Roman" w:ascii="Times New Roman" w:hAnsi="Times New Roman"/>
          <w:szCs w:val="28"/>
          <w:lang w:val="ru-RU"/>
        </w:rPr>
        <w:t>Таблица 1</w:t>
      </w:r>
      <w:r>
        <w:rPr/>
        <w:t>.</w:t>
      </w:r>
    </w:p>
    <w:tbl>
      <w:tblPr>
        <w:tblW w:w="96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23"/>
        <w:gridCol w:w="1689"/>
        <w:gridCol w:w="1689"/>
        <w:gridCol w:w="1689"/>
      </w:tblGrid>
      <w:tr>
        <w:trPr>
          <w:trHeight w:val="29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Наименование населенного пунк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фактическая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ерспективная</w:t>
            </w:r>
          </w:p>
        </w:tc>
      </w:tr>
      <w:tr>
        <w:trPr>
          <w:trHeight w:val="29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17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2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30г.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Бжедухов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113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Каневец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1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Нижневеденеев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68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Новогурий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7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Октябрь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77</w:t>
            </w:r>
          </w:p>
        </w:tc>
      </w:tr>
      <w:tr>
        <w:trPr>
          <w:trHeight w:val="2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Бжедуховское сельское посел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2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2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306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о приросте объектов строительных фондов Бжедуховского сельского поселения, представлены в таблице 2.</w:t>
      </w:r>
    </w:p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95"/>
        <w:gridCol w:w="1382"/>
        <w:gridCol w:w="1537"/>
        <w:gridCol w:w="1724"/>
        <w:gridCol w:w="1659"/>
      </w:tblGrid>
      <w:tr>
        <w:trPr>
          <w:trHeight w:val="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п.п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Единица 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9" w:right="-8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Нормативная потреб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7" w:right="-6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Сохраняется в существующих учреждениях населенного пун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Требуется запроектировать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Учреждения образования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Дошкольные образовательные учреждения, всего по поселен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99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82</w:t>
            </w:r>
          </w:p>
        </w:tc>
      </w:tr>
      <w:tr>
        <w:trPr>
          <w:trHeight w:val="41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</w:tr>
      <w:tr>
        <w:trPr>
          <w:trHeight w:val="82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Общеобразовательные школы, всего по поселен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3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6</w:t>
            </w:r>
          </w:p>
        </w:tc>
      </w:tr>
      <w:tr>
        <w:trPr>
          <w:trHeight w:val="4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8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Учреждения здравоохранения и социального обслуживания</w:t>
            </w:r>
          </w:p>
        </w:tc>
      </w:tr>
      <w:tr>
        <w:trPr>
          <w:trHeight w:val="4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Стационары всех тип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кой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7</w:t>
            </w:r>
          </w:p>
        </w:tc>
      </w:tr>
      <w:tr>
        <w:trPr>
          <w:trHeight w:val="2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8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Амбулаторно-поликлиническая се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щение в сме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84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Фельдшерские и фельдшерско-аккушерские пункт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объ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Учреждения культуры и искусства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Клуб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6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3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43</w:t>
            </w:r>
          </w:p>
        </w:tc>
      </w:tr>
      <w:tr>
        <w:trPr>
          <w:trHeight w:val="37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3</w:t>
            </w:r>
          </w:p>
        </w:tc>
      </w:tr>
      <w:tr>
        <w:trPr>
          <w:trHeight w:val="4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Библиоте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объ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Физкультурно-спортивные сооружения</w:t>
            </w:r>
          </w:p>
        </w:tc>
      </w:tr>
      <w:tr>
        <w:trPr>
          <w:trHeight w:val="59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Спортивные залы общего польз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кв.м п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52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Плоскостные спортивные сооруж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кв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6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650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7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706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8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6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604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5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7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751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Предприятия торговли и общественного питания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Магазины продовольственных и непродовольственных товаро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кв.м  торговой площад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75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371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3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9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Предприятия общественного пит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3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96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Предприятия бытового обслужи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рабочее 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4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Прачечны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кг белья в сме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4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4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Химчист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кг белья в сме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,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5,5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Банно-оздоровительные комплекс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Кладбище традиционного захорон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5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Бжедухов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Каневец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поселок Нижневеденеев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хутор Новогурийский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станица Октябрьска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,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жедуховском сельском поселении подразумевается один сценарий развития централизованной системы водоотведения, включающий в себя: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одключение к канализационным системам объектов социальной сферы и жилищного фонда;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троительство новых канализационных сетей для обеспечения перспективной и существующей частной застройки поселения;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троительство КНС;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троительство ОСК;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облюдение санитарно-защитных зон объектов канализации;</w:t>
      </w:r>
    </w:p>
    <w:p>
      <w:pPr>
        <w:pStyle w:val="Style37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автоматизация и диспетчеризация службы эксплуатации сетей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в соответствии с требованиями СНиП 2.04.03-85*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ерспективный баланс водоотведения рассчитан на максимальное суточное водопотребление согласно нормативам потребления холодной и горячей воды на одного жителя, принятый в соответствии со СНиП 2.04.02-84* «Водоснабжение. Наружные сети и сооружения» равным: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160 л/сутки/чел., в том числе 80 л/сутки/чел. горячей воды для индивидуальной жилой застройки (зданий, оборудованных внутренним водопроводом, канализацией с ванными и местными водонагревателями)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 системы водоотведения произведен в зависимости от удельного суточного расхода потребления воды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 расчетах использован коэффициент сезонности- 1,1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епредвиденные расходы воды принимаем дополнительно в размере 10% от расхода воды на хозяйственно-питьевые нужды насе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781" w:leader="none"/>
        </w:tabs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хозяйственно-питьевые и технологические нужды предприятий, где по условиям производства необходима вода питьевого качества учитываем -25% от расхода воды на хозяйственно-питьевые нужды населения.</w:t>
      </w:r>
    </w:p>
    <w:p>
      <w:pPr>
        <w:pStyle w:val="Normal"/>
        <w:widowControl w:val="false"/>
        <w:spacing w:lineRule="auto" w:line="240"/>
        <w:ind w:firstLine="720"/>
        <w:jc w:val="right"/>
        <w:rPr/>
      </w:pPr>
      <w:r>
        <w:rPr>
          <w:rFonts w:cs="Times New Roman" w:ascii="Times New Roman" w:hAnsi="Times New Roman"/>
          <w:lang w:val="ru-RU"/>
        </w:rPr>
        <w:t>Таблица №3. Прогнозный баланс отведения воды станица Бжедуховская</w:t>
      </w:r>
      <w:r>
        <w:rPr/>
        <w:t>.</w:t>
      </w:r>
    </w:p>
    <w:tbl>
      <w:tblPr>
        <w:tblW w:w="15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00"/>
        <w:gridCol w:w="880"/>
        <w:gridCol w:w="700"/>
        <w:gridCol w:w="880"/>
        <w:gridCol w:w="820"/>
        <w:gridCol w:w="860"/>
        <w:gridCol w:w="640"/>
        <w:gridCol w:w="780"/>
        <w:gridCol w:w="800"/>
        <w:gridCol w:w="760"/>
        <w:gridCol w:w="1000"/>
        <w:gridCol w:w="640"/>
        <w:gridCol w:w="980"/>
        <w:gridCol w:w="1340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требителей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временное состояние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 1-ю очередь строительства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четный срок 2031г.</w:t>
            </w:r>
          </w:p>
        </w:tc>
      </w:tr>
      <w:tr>
        <w:trPr>
          <w:trHeight w:val="28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личество потребителей, чел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сезо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</w:tr>
      <w:tr>
        <w:trPr>
          <w:trHeight w:val="15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9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98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9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38,08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5739,12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9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6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9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69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38,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5739,1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учтенные расходы (процент от коммунально-бытовых сект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3,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573,9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69,22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87,69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ционарные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85,17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ликлиники амбулатории диспансеры без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8,34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портивные залы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4,40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приятия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2,52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аче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66,31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7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78,0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предприятия (25% объема воды хозпитьевого водопотреб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4,5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3934,8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9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03,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98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0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88,19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46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96009,49</w:t>
            </w:r>
          </w:p>
        </w:tc>
      </w:tr>
    </w:tbl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  <w:t>Таблица №4. Прогнозный баланс отведения воды станица Октябрьская.</w:t>
      </w:r>
    </w:p>
    <w:tbl>
      <w:tblPr>
        <w:tblW w:w="15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00"/>
        <w:gridCol w:w="880"/>
        <w:gridCol w:w="700"/>
        <w:gridCol w:w="880"/>
        <w:gridCol w:w="820"/>
        <w:gridCol w:w="860"/>
        <w:gridCol w:w="640"/>
        <w:gridCol w:w="780"/>
        <w:gridCol w:w="800"/>
        <w:gridCol w:w="760"/>
        <w:gridCol w:w="1000"/>
        <w:gridCol w:w="640"/>
        <w:gridCol w:w="980"/>
        <w:gridCol w:w="1340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требителей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временное состояние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 1-ю очередь строительства</w:t>
            </w:r>
          </w:p>
        </w:tc>
        <w:tc>
          <w:tcPr>
            <w:tcW w:w="5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четный срок 2031г.</w:t>
            </w:r>
          </w:p>
        </w:tc>
      </w:tr>
      <w:tr>
        <w:trPr>
          <w:trHeight w:val="28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личество потребителей, чел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сезонности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</w:tr>
      <w:tr>
        <w:trPr>
          <w:trHeight w:val="15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2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4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32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6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18,48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2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65,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4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65,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7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60,3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66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4218,5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учтенные расходы (процент от коммунально-бытовых сект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032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1,8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9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1,35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4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2,1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приятия общественного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2,27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предприятия (25% объема воды хозпитьевого водопотребле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1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54,6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2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9,9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4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0,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77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3,91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3,96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3690,67</w:t>
            </w:r>
          </w:p>
        </w:tc>
      </w:tr>
    </w:tbl>
    <w:p>
      <w:pPr>
        <w:pStyle w:val="Normal"/>
        <w:widowControl w:val="false"/>
        <w:spacing w:lineRule="auto" w:line="240"/>
        <w:ind w:firstLine="720"/>
        <w:jc w:val="right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  <w:t>Таблица №5. Прогнозный баланс отведения воды поселок Нижневеденеевский.</w:t>
      </w:r>
    </w:p>
    <w:tbl>
      <w:tblPr>
        <w:tblW w:w="15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00"/>
        <w:gridCol w:w="880"/>
        <w:gridCol w:w="700"/>
        <w:gridCol w:w="880"/>
        <w:gridCol w:w="820"/>
        <w:gridCol w:w="860"/>
        <w:gridCol w:w="640"/>
        <w:gridCol w:w="780"/>
        <w:gridCol w:w="800"/>
        <w:gridCol w:w="760"/>
        <w:gridCol w:w="1000"/>
        <w:gridCol w:w="640"/>
        <w:gridCol w:w="980"/>
        <w:gridCol w:w="1340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требителей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временное состояние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 1-ю очередь строительства</w:t>
            </w:r>
          </w:p>
        </w:tc>
        <w:tc>
          <w:tcPr>
            <w:tcW w:w="5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четный срок 2031г.</w:t>
            </w:r>
          </w:p>
        </w:tc>
      </w:tr>
      <w:tr>
        <w:trPr>
          <w:trHeight w:val="28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3/сут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3/су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личество потребителей, чел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несуточный расход, м3/су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сезонности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ход с учетом коэф.сезонности, м3/су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овое водопотребление, м3/сут</w:t>
            </w:r>
          </w:p>
        </w:tc>
      </w:tr>
      <w:tr>
        <w:trPr>
          <w:trHeight w:val="15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1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3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0,88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488,32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1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8,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3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9,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8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0,9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6488,3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учтенные расходы (процент от коммунально-бытовых сект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88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48,8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5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2,25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2,57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приятия общественного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7,81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предприятия (25% объема воды хозпитьевого водопотребле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,7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122,1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1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4,9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3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5,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68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24,71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9,6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0071,87</w:t>
            </w:r>
          </w:p>
        </w:tc>
      </w:tr>
    </w:tbl>
    <w:p>
      <w:pPr>
        <w:pStyle w:val="Normal"/>
        <w:widowControl w:val="false"/>
        <w:spacing w:lineRule="auto" w:line="240"/>
        <w:ind w:firstLine="720"/>
        <w:jc w:val="right"/>
        <w:rPr/>
      </w:pPr>
      <w:r>
        <w:br w:type="page"/>
      </w:r>
      <w:r>
        <w:rPr>
          <w:rFonts w:cs="Times New Roman" w:ascii="Times New Roman" w:hAnsi="Times New Roman"/>
          <w:lang w:val="ru-RU"/>
        </w:rPr>
        <w:t xml:space="preserve">Таблица №6. Прогнозный баланс отведения воды </w:t>
      </w:r>
      <w:r>
        <w:rPr/>
        <w:t>хутор Новогурийский.</w:t>
      </w:r>
    </w:p>
    <w:tbl>
      <w:tblPr>
        <w:tblW w:w="15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00"/>
        <w:gridCol w:w="880"/>
        <w:gridCol w:w="700"/>
        <w:gridCol w:w="880"/>
        <w:gridCol w:w="820"/>
        <w:gridCol w:w="860"/>
        <w:gridCol w:w="640"/>
        <w:gridCol w:w="780"/>
        <w:gridCol w:w="800"/>
        <w:gridCol w:w="760"/>
        <w:gridCol w:w="1000"/>
        <w:gridCol w:w="640"/>
        <w:gridCol w:w="980"/>
        <w:gridCol w:w="1340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требителей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временное состояние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 1-ю очередь строительства</w:t>
            </w:r>
          </w:p>
        </w:tc>
        <w:tc>
          <w:tcPr>
            <w:tcW w:w="5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четный срок 2031г.</w:t>
            </w:r>
          </w:p>
        </w:tc>
      </w:tr>
      <w:tr>
        <w:trPr>
          <w:trHeight w:val="2805" w:hRule="atLeast"/>
        </w:trPr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личество потребителей, чел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сезонности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</w:tr>
      <w:tr>
        <w:trPr>
          <w:trHeight w:val="15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5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6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,52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3,28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5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,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6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,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7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3,5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443,3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учтенные расходы (процент от коммунально-бытовых сект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35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,3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56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8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22,7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приятия общественного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9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предприятия (25% объема воды хозпитьевого водопотребле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9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60,8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5</w:t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6,4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6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6,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47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3,99</w:t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8,0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645,78</w:t>
            </w:r>
          </w:p>
        </w:tc>
      </w:tr>
    </w:tbl>
    <w:p>
      <w:pPr>
        <w:pStyle w:val="Normal"/>
        <w:widowControl w:val="false"/>
        <w:spacing w:lineRule="auto" w:line="240"/>
        <w:ind w:firstLine="720"/>
        <w:jc w:val="right"/>
        <w:rPr/>
      </w:pPr>
      <w:r>
        <w:br w:type="page"/>
      </w:r>
      <w:r>
        <w:rPr>
          <w:rFonts w:cs="Times New Roman" w:ascii="Times New Roman" w:hAnsi="Times New Roman"/>
          <w:lang w:val="ru-RU"/>
        </w:rPr>
        <w:t xml:space="preserve">Таблица №7. Прогнозный баланс отведения воды </w:t>
      </w:r>
      <w:r>
        <w:rPr/>
        <w:t>хутор Каневецкий.</w:t>
      </w:r>
    </w:p>
    <w:tbl>
      <w:tblPr>
        <w:tblW w:w="15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00"/>
        <w:gridCol w:w="880"/>
        <w:gridCol w:w="700"/>
        <w:gridCol w:w="880"/>
        <w:gridCol w:w="820"/>
        <w:gridCol w:w="860"/>
        <w:gridCol w:w="640"/>
        <w:gridCol w:w="780"/>
        <w:gridCol w:w="800"/>
        <w:gridCol w:w="760"/>
        <w:gridCol w:w="1000"/>
        <w:gridCol w:w="640"/>
        <w:gridCol w:w="980"/>
        <w:gridCol w:w="1340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требителей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временное состояние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 1-ю очередь строительства</w:t>
            </w:r>
          </w:p>
        </w:tc>
        <w:tc>
          <w:tcPr>
            <w:tcW w:w="5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четный срок 2031г.</w:t>
            </w:r>
          </w:p>
        </w:tc>
      </w:tr>
      <w:tr>
        <w:trPr>
          <w:trHeight w:val="2805" w:hRule="atLeast"/>
        </w:trPr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личество потребителей, чел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 сезо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допотребление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ое водопотребление, л/сут на чел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количество потребителей, чел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несуточный расход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эф.сезонности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сход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/сут</w:t>
            </w:r>
          </w:p>
        </w:tc>
      </w:tr>
      <w:tr>
        <w:trPr>
          <w:trHeight w:val="1515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,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488,24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7,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7,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6,2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7,8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6488,2</w:t>
            </w:r>
          </w:p>
        </w:tc>
      </w:tr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учтенные расходы (процент от коммунально-бытовых сект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48,8</w:t>
            </w:r>
          </w:p>
        </w:tc>
      </w:tr>
      <w:tr>
        <w:trPr>
          <w:trHeight w:val="6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приятия общественного п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,272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мпредприятия (25% объема воды хозпитьевого водопотребле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22,1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9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3,5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3,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1,8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4,4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778,4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284" w:top="170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6" w:name="__RefHeading___Toc480217675"/>
      <w:bookmarkEnd w:id="16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Прогноз объема сточных вод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7" w:name="__RefHeading___Toc480217676"/>
      <w:bookmarkEnd w:id="17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 фактическом и ожидаемом поступлении сточных вод в централизованную систему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централизованных систем водоотведения на территории Бжедуховского сельского поселения поступление сточных вод в централизованные сети канализации невозможно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поступления сточных вод в централизованную систему водоотведения по технологическим зонам Бжедуховского сельского поселения представлены в таблице 8.</w:t>
      </w:r>
    </w:p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8.</w:t>
      </w:r>
    </w:p>
    <w:tbl>
      <w:tblPr>
        <w:tblW w:w="1003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1559"/>
        <w:gridCol w:w="1419"/>
        <w:gridCol w:w="1099"/>
      </w:tblGrid>
      <w:tr>
        <w:trPr>
          <w:trHeight w:val="222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-ю очередь строительств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срок 2031г.</w:t>
            </w:r>
          </w:p>
        </w:tc>
      </w:tr>
      <w:tr>
        <w:trPr>
          <w:trHeight w:val="330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ица Бжедуховская,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населен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7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бюджетные организации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ч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2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изводственные объекты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69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4</w:t>
            </w:r>
          </w:p>
        </w:tc>
      </w:tr>
      <w:tr>
        <w:trPr>
          <w:trHeight w:val="330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ица Октябрьская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населен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бюджетные организации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2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ч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изводственные объекты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4</w:t>
            </w:r>
          </w:p>
        </w:tc>
      </w:tr>
      <w:tr>
        <w:trPr>
          <w:trHeight w:val="330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ок Нижневеденеевский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населен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бюджетные организации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ч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изводственные объекты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3</w:t>
            </w:r>
          </w:p>
        </w:tc>
      </w:tr>
      <w:tr>
        <w:trPr>
          <w:trHeight w:val="330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тор Каневецкий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населен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9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бюджетные организации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ч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изводственные объекты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</w:tr>
      <w:tr>
        <w:trPr>
          <w:trHeight w:val="330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тор Новогурийский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населен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бюджетные организации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чие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ы группы «производственные объекты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9</w:t>
            </w:r>
          </w:p>
        </w:tc>
      </w:tr>
    </w:tbl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8" w:name="__RefHeading___Toc480217677"/>
      <w:bookmarkEnd w:id="18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структуры централизованной системы водоотведения (эксплуатационные и технологические зоны)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в Бжедуховском сельском поселении сложилась следующая структура системы водоотведения, состоящая из эксплуатационных и технологических зон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уществующим положением, в системе водоотведения Бжедуховского сельское поселение отсутствуют технологические зоны централизованного водоотведения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в Бжедуховском сельском поселении сложилось пять эксплуатационных зоны нецентрализованного водоотвед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станицы Бжедуховская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станицы Октябрьская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я поселка </w:t>
      </w:r>
      <w:r>
        <w:rPr>
          <w:rFonts w:cs="Times New Roman" w:ascii="Times New Roman" w:hAnsi="Times New Roman"/>
          <w:sz w:val="28"/>
          <w:lang w:val="ru-RU"/>
        </w:rPr>
        <w:t>Нижневеденеев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хутора Каневецкий – нецентрализованное водоотвед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я хутора. Новогурийский – нецентрализованное водоотведение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Водоснабжение и канализация» осуществляет транспортировку хозяйственно-бытовых сточных вод с территорий населенных пунктов Бжедуховского сельского поселения, путем вывоза стоков ассенизаторскими машинами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19" w:name="__RefHeading___Toc480217678"/>
      <w:bookmarkEnd w:id="19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ный расход сточных вод по группам потребителей Бжедуховского сельского поселения с разбивкой на этапы до 2031 г. представлен в таблице 8 настоящего документа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производственной мощности существующих и планируемых к строительству очистных сооружений Бжедуховского сельского поселения представлены в таблице 9.</w:t>
      </w:r>
    </w:p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9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272"/>
        <w:gridCol w:w="1665"/>
        <w:gridCol w:w="2105"/>
        <w:gridCol w:w="1545"/>
      </w:tblGrid>
      <w:tr>
        <w:trPr>
          <w:trHeight w:val="791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Современное состоя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на 1-ю очередь строительства 2022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Расчетный срок 2031г.</w:t>
            </w:r>
          </w:p>
        </w:tc>
      </w:tr>
      <w:tr>
        <w:trPr>
          <w:trHeight w:val="788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станицы Бжедухов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КОС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5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0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46,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станицы Октябрь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КОС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3,9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поселка Нижневеденеевск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КОС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4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4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3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39,7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АОС хутора Новогурийск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АОС (сумарная),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2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8,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АОС хутора Каневецк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АОС (сумарная),</w:t>
            </w:r>
          </w:p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7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4,5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ерв/дефицит производственных мощностей существующих и планируемых к строительству ОСК Бжедуховского сельского поселения с разбивкой на этапы до 2031г. представлен в таблице 10.</w:t>
      </w:r>
    </w:p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0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265"/>
        <w:gridCol w:w="1670"/>
        <w:gridCol w:w="2105"/>
        <w:gridCol w:w="1547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станицы Бжедуховск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Современное состоя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на 1-ю очередь строительства 2022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Расчетный срок 2031г.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17" w:firstLine="1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ОСК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5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0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46,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езерв/дефиц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,7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станицы Октябрьск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17" w:firstLine="1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ОСК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0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3,9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езерв/дефиц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6,0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КОС поселка Нижневеденеевс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17" w:hanging="1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ОСК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4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40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3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39,7</w:t>
            </w:r>
          </w:p>
        </w:tc>
      </w:tr>
      <w:tr>
        <w:trPr>
          <w:trHeight w:val="462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езерв/дефиц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АОС хутора Новогурийс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17" w:hanging="1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ОСК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2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8,0</w:t>
            </w:r>
          </w:p>
        </w:tc>
      </w:tr>
      <w:tr>
        <w:trPr>
          <w:trHeight w:val="42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езерв/дефиц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ируемые АОС хутора Каневецк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ind w:left="-117" w:hanging="1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ектная производительность ОСК,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7,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ксимальный суточный приток стоков 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/су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3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4,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езерв/дефиц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,5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довлетворения потребности населения Бжедуховского сельского поселения в услугах водоотведения в течение рассматриваемого срока схемы водоснабжения необходимо предусмотреть строительство новых очистных сооружений: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восточной части станицы Бжедуховская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восточной части станицы Октябрьская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северо-восточной части поселка Нижневеденеевский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142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втономные очистные сооружения в количестве 3 сооружений на территории хутора Новогурийский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142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втономные очистные сооружения в количестве 3 сооружений на территории хутора Каневецкий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0" w:name="__RefHeading___Toc480217679"/>
      <w:bookmarkEnd w:id="20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Результаты анализа гидравлических режимов и режимов работы элементов централизованной системы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ичине отсутствия на территории Бжедуховского сельского поселения систем централизованного водоотведения не возможно представить анализ гидравлических режимов и режимов работы элементов централизованной системы водоотведения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1" w:name="__RefHeading___Toc480217680"/>
      <w:bookmarkEnd w:id="21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Анализ резервов производственных мощностей очистных сооружений системы водоотведения и возможности расширения зоны их действ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ервы производственной мощности предлагаемых к строительству очистных сооружений в Бжедуховском сельском поселении на расчетный срок схемы водоотведения, до 2031 г. приведены в таблице 10. Расчеты показывают, что для удовлетворения потребности населения Бжедуховского сельского поселения в услугах водоотведения в течение рассматриваемого срока схемы водоснабжения необходимо предусмотреть строительство новых очистных сооружений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асчетом перспективного баланса водоотведения проектом предполагается строительство очистных сооружений канализации (ОСК):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восточной части станицы Бжедуховская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восточной части станицы Октябрьская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left="1429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северо-восточной части поселка Нижневеденеевский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142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втономные очистные сооружения в количестве 3 сооружений на территории хутора Новогурийский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142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втономные очистные сооружения в количестве 3 сооружений на территории хутора Каневецкий</w:t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2" w:name="__RefHeading___Toc480217681"/>
      <w:bookmarkEnd w:id="22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3" w:name="__RefHeading___Toc480217682"/>
      <w:bookmarkEnd w:id="23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сновные направления, принципы, задачи и плановые значения показателей развития централизованной системы водоотведения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хемой водоотведения Бжедуховского сельского поселения определены основные направления, принципы, задачи, которые должны быть решены в течение расчетного срока до 2031 г. В них входя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ситуации на территории Бжедуховского сельского поселения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комфортного проживания населения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овое строительство сетей и объектов централизованного водоотведения с целью обеспечения надежности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довлетворение растущего спроса на услуги водоотведения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основных мероприятий приведен в главе 4.2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определению, данному пунктом 18 статьи 2 Федерального закона Российской Федерации от 07 декабря 2011 года № 416-ФЗ «О водоснабжении и водоотведении», целевыми показателями централизованной системы водоотведения являются «…показатели надежности, качества, энергетической эффективности объектов централизованных систем водоотведения (далее также - показатели надежности, качества, энергетической эффективности) - показатели, применяемые для контроля за исполнением обязательств концессионера по созданию и (или) реконструкции объектов концессионного соглашения, реализацией инвестиционной программы, производственной программы организацией, осуществляющей водоотведение, а также в целях регулирования тарифов…»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части 1 статьи 39 Федерального закона Российской Федерации от 07 декабря 2011 года № 416-ФЗ «О водоснабжении и водоотведении» «к показателям надежности, качества, энергетической эффективности объектов централизованных систем водоотведения относятся: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качества воды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надежности и бесперебойности водоотведени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очистки сточных вод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эффективности использования ресурсов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»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Плановые значения показателей развития централизованной системы водоотведения Бжедуховского сельского поселения представлены в разде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4" w:name="__RefHeading___Toc480217683"/>
      <w:bookmarkEnd w:id="24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Перечень основных мероприятий по реализации схем водоотведения с разбивкой по годам, включая технические обоснования этих мероприятий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Состав основных мероприятий реализации схем водоотведения с разбивкой по годам основывае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е Генерального плана, а также данных предоставленных администрацией Бжедуховского сельского поселения Белореченского района. Согласно данным в административных границах Бжедуховского сельского поселения, планируется прирост строительных фондов, в том числе жилых домов объектов жилищного фонда, объектов культурно-бытового и коммунального обслуживания, планируемых к подключению к централизованным системам водоснабжения. 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В целях удовлетворения спроса на услугу водоотведения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лучшения экологической ситуации на территории Бжедух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схемой водоотведения предлагается реализовать мероприятия, направленные на улучшение работы централизованной системы водоотведения. Перечень мероприятий по реализации схемы водоот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ритории Бжедух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 представлен в таблице 11.</w:t>
      </w:r>
    </w:p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1.</w:t>
      </w:r>
    </w:p>
    <w:tbl>
      <w:tblPr>
        <w:tblW w:w="98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554"/>
        <w:gridCol w:w="2337"/>
      </w:tblGrid>
      <w:tr>
        <w:trPr>
          <w:trHeight w:val="442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ероприятия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рок реализации</w:t>
            </w:r>
          </w:p>
        </w:tc>
      </w:tr>
      <w:tr>
        <w:trPr>
          <w:trHeight w:val="348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ероприятия направленные на подключение новых абонентов</w:t>
            </w:r>
          </w:p>
        </w:tc>
      </w:tr>
      <w:tr>
        <w:trPr>
          <w:trHeight w:val="348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</w:t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lineRule="auto" w:line="24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 объектов водоотведения</w:t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lineRule="auto" w:line="24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. Бжедуховская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ОС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18-202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ГКНС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3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4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5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6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1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7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8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0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9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Октябрьская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ОС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3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Новогурийс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2 на пер. Южный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3 на ул. Северная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невецкий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невец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2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3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частковой больницы до КОС Ø2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95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 сетей водоотведения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Веселая до ГКНС Ø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80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Широкая от ул. Красн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=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ирокая до ул. Первомайс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98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рестьянск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40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лубная до ул. Крестья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25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естьянская от ул. Кавказск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70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Широкая до ул. Крестья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5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от ул. Кавказск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Крестьянск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Крестьянской до ул. Крас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5 м.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Крестьянск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, ул. Школьная от ул. Крестьянская до КНС 2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Крестьянс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л. Крестьянская до КНС 2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3 до ул. Первомайская 2×Ø4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естьянская от ул. Первомайская до КНС 3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4 до ул. Первомайск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лубная от ул. Красная до КНС 4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Больничная до КНС 4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, ул. Дружбы от ул. Красная до ул. Клуб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Крестьянская до ул. Др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Дружбы от ул. Пионерск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Дружб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Дружб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9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5 до ул. Первомайская 2×Ø1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 от ул. Пионерская до КНС 5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Клубн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6 до ул. Больничн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 от ул. Комсомольская до КНС 6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абережная от ул. Крестьянская до КНС 6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3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от ул. Широ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1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2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Комсомольская от ул. Широ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1 до ул. Первомайская 2×Ø 1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еселая от ул. Широкая до КНС 11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еселая от ул. Восточная до КНС 11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2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тепная от ул. Восточная до ул. Вес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6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Восточ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Весел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Весел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от ул. Восточн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ирокая от ул. Комсомольская до ул. Вес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6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Широ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Широ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7 до ул. Больничная 2×Ø 1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2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от ул. Первомайская до КНС 7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Клуб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ветлая от ул. Клубная до ул. Октябр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Клуб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5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Дружбы от ул. Октябрьская до ул. Пионер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Садов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омсомольца-Новосельцева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от ул. Садовая до ул. Первомайс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до КНС 7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8 до ул. Садов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от ул. Комсомольская до КНС 8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ская от ул. Больнич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Садов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0 до ул. Первомайская  2×Ø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Широкая до КНС 10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Весел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пер Б/Н до КНС 10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тепная до ул. Крас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8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урганная от ул. Извилист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1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Извилистая от ул. Курганн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урган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9 до ул. Первомайская 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Садовая до КНС 9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еверная от ул. Комсомольца-Новосельцева до КНС 9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Север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Пионерска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0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Север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Пионерска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0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иквартальные сети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в зоне перспективной застройки в Юго-Восточной части станиц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80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. Октябрьская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одарская от ул. Молодежная до КОС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от ул. Красная до ул Краснодарская 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до ул. Краснодарск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раснодарск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5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Красная до ул. Краснодар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Восточный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Короткий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Короткий от ул. Молодежная до ул. Октябр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 до ул. Красная 2×Ø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от пер. Октябрьский до КНС 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2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кая, ул. Красн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, ул. Красная до КНС 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5 м.2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8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до пер. 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Новая до пер 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овая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2 до ул. Октябрьская  2×Ø 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4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олодежная от ул. Краснодарская до КНС 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2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Октябрьская до ул. Молодеж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овая от ул. Октябрьская до ул. Молодеж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6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 до ул. Мира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3 до ул. Октябрьская  2×Ø 4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до КНС 3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л. Коммунальная до КОС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муналь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6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арковая до ул. Коммуналь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луб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Гаражная до ул. Клубная 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луб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-1 до ул. Гаражная  2×Ø 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от ул. Лесная до КНС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Центральн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Рабоч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Лесн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Энергетиков от ул. Лесная до ул. Рабоч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-1 до ул. Центральная  2×Ø 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мунальная от ул. Центральная до КНС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Лесная от ул. Клубная до ул. Коммуналь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Центральная, ул. Клубная до ул. Лес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Центральная до ул. Лес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она перспективной застройки в южной части поселка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Новогурийс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до АСО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абережная до АСО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Южный до ул. Школьная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 Южный до АСО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еверная до АСО-3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4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 до ул. Север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невецкий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до АСО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7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до АСО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80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</w:tr>
      <w:tr>
        <w:trPr>
          <w:trHeight w:val="442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течные коллектора до АСО-3 Ø 150, L=865 м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</w:tr>
    </w:tbl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/>
      </w:pPr>
      <w:bookmarkStart w:id="25" w:name="__RefHeading___Toc480217684"/>
      <w:bookmarkEnd w:id="25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Технические обоснования основных мероприятий по реализации схем водоотведения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улучшения экологической обстановки и удовлетворения спроса жителей малоэтажной существующей и перспективной застройки, Бжедуховского сельского поселения, а также перекачки стоков со всех остальных КНС в центральной части станицы Бжедуховская, схемой запланировано строительство ГКНС  производительностью 51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/сут. Техническим обоснованием для строительства ГКНС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улучшения экологической обстановки и удовлетворения спроса жителей малоэтажной существующей застройки Бжедуховского сельского поселения, на территории станицы Бжедуховская, схемой запланировано строительство канализационных насосных станций в количестве 10 сооружений. Место положение объектов отображено в графических материалах, приложение к схеме. Техническим обоснованием для строительства КНС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территории станицы Бжедуховская централизованная система водоотведения отсутствует. Для улучшения экологической обстановки и удовлетворения спроса жителей малоэтажной существующей и перспективной застройки предлагается в период от 2021-2031г. осуществить строительство сетей централизованного водоотведения в соответствии с таблицей 11. 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ым программным обеспечением «Гидравлический расчёт напорных и самотечных трубопроводо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хническим обоснованием для строительства новых участков сетей водоотведения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а территории станицы Бжедуховская для очистки стоков и улучшения экологической обстановки предлагается осуществить строительство системы очистки и сброса сточных вод путем проектирования, строительства очистных сооружений полной биологической очистки стоков, производительностью 55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/сут. Техническим обоснованием строительства новых КОС является возможность проведения очистки сбрасываемых стоков, с целью доведения их качества до требуемых нормативов, снижения вредного воздействия на окружающую среду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улучшения экологической обстановки и удовлетворения спроса жителей малоэтажной существующей застройки Бжедуховского сельского поселения, на территории станицы Октябрьская, схемой запланировано строительство канализационных насосных станций в количестве 3 сооружений. Место положение объектов отображено в графических материалах, приложение к схеме. Техническим обоснованием для строительства КНС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территории станицы Октябрьская централизованная система водоотведения отсутствует. Для улучшения экологической обстановки и удовлетворения спроса жителей малоэтажной существующей и перспективной застройки предлагается в период от 2027-2029г. осуществить строительство сетей централизованного водоотведения в соответствии с таблицей 11. 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ым программным обеспечением «Гидравлический расчёт напорных и самотечных трубопроводо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хническим обоснованием для строительства новых участков сетей водоотведения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а территории станицы Октябрьская для очистки стоков и улучшения экологической обстановки предлагается осуществить строительство системы очистки и сброса сточных вод путем проектирования, строительства очистных сооружений полной биологической очистки стоков, производительностью 10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/сут. Техническим обоснованием строительства новых КОС является возможность проведения очистки сбрасываемых стоков, с целью доведения их качества до требуемых нормативов, снижения вредного воздействия на окружающую среду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улучшения экологической обстановки и удовлетворения спроса жителей малоэтажной существующей застройки Бжедуховского сельского поселения, на территории поселка Нижневеденеевский, схемой запланировано строительство канализационных насосных станций в количестве 2 сооружений. Место положение объектов отображено в графических материалах, приложение к схеме. Техническим обоснованием для строительства КНС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территории поселка Нижневеденеевский централизованная система водоотведения отсутствует. Для улучшения экологической обстановки и удовлетворения спроса жителей малоэтажной существующей и перспективной застройки предлагается в период от 2029-2030 гг. осуществить строительство сетей централизованного водоотведения в соответствии с таблицей 11. 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ым программным обеспечением «Гидравлический расчёт напорных и самотечных трубопроводо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хническим обоснованием для строительства новых участков сетей водоотведения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а территории поселка Нижневеденеевский для очистки стоков и улучшения экологической обстановки предлагается осуществить строительство системы очистки и сброса сточных вод путем проектирования, строительства очистных сооружений полной биологической очистки стоков, производительностью 14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/сут. Техническим обоснованием строительства новых КОС является возможность проведения очистки сбрасываемых стоков, с целью доведения их качества до требуемых нормативов, снижения вредного воздействия на окружающую среду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а территории хутора Новогурийский для очистки стоков и улучшения экологической обстановки предлагается осуществить строительство системы очистки и сброса сточных вод путем проектирования, строительства автономных очистных сооружений полной биологической очистки стоков в количестве 3 сооружений. Техническим обоснованием строительства новых АОС является возможность проведения очистки сбрасываемых стоков, с целью доведения их качества до требуемых нормативов, снижения вредного воздействия на окружающую среду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территории хутора Новогурийский централизованная система водоотведения отсутствует. Для улучшения экологической обстановки и удовлетворения спроса жителей малоэтажной существующей и перспективной застройки предлагается в период от 2030-2031 гг. осуществить строительство сетей централизованного водоотведения в соответствии с таблицей 11. 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ым программным обеспечением «Гидравлический расчёт напорных и самотечных трубопроводо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хническим обоснованием для строительства новых участков сетей водоотведения служит удовлетворение спроса на услуги водоотведения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а территории хутора Каневецкий для очистки стоков и улучшения экологической обстановки предлагается осуществить строительство системы очистки и сброса сточных вод путем проектирования, строительства автономных очистных сооружений полной биологической очистки стоков в количестве 3 сооружений. Техническим обоснованием строительства новых АОС является возможность проведения очистки сбрасываемых стоков, с целью доведения их качества до требуемых нормативов, снижения вредного воздействия на окружающую среду.</w:t>
      </w:r>
    </w:p>
    <w:p>
      <w:pPr>
        <w:pStyle w:val="Style37"/>
        <w:widowControl w:val="false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На территории хутора Каневецкий централизованная система водоотведения отсутствует. Для улучшения экологической обстановки и удовлетворения спроса жителей малоэтажной существующей и перспективной застройки предлагается в период 2031 гг. осуществить строительство сетей централизованного водоотведения в соответствии с таблицей 11. 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зированным программным обеспечением «Гидравлический расчёт напорных и самотечных трубопроводо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хническим обоснованием для строительства новых участков сетей водоотведения служит удовлетворение спроса на услуги водоотведения.</w:t>
      </w:r>
    </w:p>
    <w:p>
      <w:pPr>
        <w:pStyle w:val="19"/>
        <w:spacing w:lineRule="auto" w:line="240" w:before="100" w:after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6" w:name="__RefHeading___Toc480217685"/>
      <w:bookmarkEnd w:id="26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принципа технологии оссв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чистная станция для хозяственно-бытовых сточных вод из жилого комплекса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чистная станция сточных вод (ОССВ) решается как механическо-биологическая система циркуляционной активации, нитрификация, синхронная денитрификация, аноксический селектор и регенерация ила. Активация низкогрузовая с долгим промежутком времени и аэробной стабилизацией ила. Иловое хозяйство решается системой аэробной стабилизации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Высокое качество очищенных сточных вод, отвечающее действующим требованиям и нормам.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ве отдельные линии биологической системы. Объект ОССВ снабжен принудительной вентиляцией воздуха. Отвод и очистка воздуха проводится через дезодирующие биофильтры. Насосная станция на входе. Насосы на входе в ОССВ вычерпывают воду «до дна», т.е. погружные иловые насосы умеют работать на сухом ходу. Проходимость насоса мин. 65мм. Насосные станции оснащены на входе решетчатой корзиной с отверстиями до 35 мм. Помещен автоматический отбор проб воды на входе до ОССВ.</w:t>
      </w:r>
    </w:p>
    <w:p>
      <w:pPr>
        <w:pStyle w:val="Style53"/>
        <w:spacing w:lineRule="auto" w:line="240" w:before="0" w:after="0"/>
        <w:ind w:firstLine="709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3973195" cy="246253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spacing w:lineRule="auto" w:line="24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 2.</w:t>
      </w:r>
    </w:p>
    <w:p>
      <w:pPr>
        <w:pStyle w:val="Style35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им из самых важных показателей степени очистки воды является полная биологическая потребность в кислороде (либо БПК полн.). Согласно санитарным нормам данный показател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биологической очистки сточных вод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которые предполагается сливать в водоемы, не должен быть выше 3 мг/л при температуре +20 градусов.</w:t>
      </w:r>
    </w:p>
    <w:p>
      <w:pPr>
        <w:pStyle w:val="Style35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ми словами, в одном литре очищенной сточной воды должно быть меньше 3 мг кислорода для окисления остальных загрязнений.</w:t>
      </w:r>
    </w:p>
    <w:p>
      <w:pPr>
        <w:pStyle w:val="Normal"/>
        <w:overflowPunct w:val="false"/>
        <w:autoSpaceDE w:val="false"/>
        <w:spacing w:lineRule="auto" w:line="240"/>
        <w:ind w:firstLine="709"/>
        <w:textAlignment w:val="baseline"/>
        <w:rPr/>
      </w:pPr>
      <w:r>
        <w:rPr>
          <w:rFonts w:cs="Times New Roman" w:ascii="Times New Roman" w:hAnsi="Times New Roman"/>
          <w:bCs/>
          <w:spacing w:val="5"/>
          <w:sz w:val="28"/>
          <w:szCs w:val="28"/>
          <w:lang w:val="ru-RU"/>
        </w:rPr>
        <w:t>Промышленность предлагает также очистные сооружения сточных вод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выполненые из полипропилена, они надежны в работе и долговечны, поскольку корпуса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color w:val="000000"/>
            <w:spacing w:val="5"/>
            <w:sz w:val="28"/>
            <w:szCs w:val="28"/>
            <w:u w:val="none"/>
            <w:lang w:val="ru-RU"/>
          </w:rPr>
          <w:t>электрофлотаторов</w:t>
        </w:r>
      </w:hyperlink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, одного из лучших на сегодняшний день пластиков, обладают высокой механической износостойкостью, устойчивостью к агрессивным средам и перепадам температур. Корпуса мембранных модулей выполнены из высокопрочной нержавеющей стали, способны выдержать высокое давление, и являются стойкими в агрессивных химических средах. Наличие вытяжных зонтов и системы вентиляции высокой производительности позволяет безопасно вести процесс электрохимической очистки, даже при высокой концентрации в сточных водах ионов хлора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е решения и уровень автоматизации очистного комплекса учитывают дефицит эксплуатационного персонала и направлены на минимизацию человеческого фактора при обслуживании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, предлагаемое для очистки хозяйственно-бытовых сточных вод, работает в автоматическом режиме, управление работой сооружений осуществляется от локальных блоков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7" w:name="__RefHeading___Toc480217686"/>
      <w:bookmarkEnd w:id="27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 вновь строящихся, реконструируемых и предлагаемых к выводу из эксплуатации объектах централизованной системы водоотвед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ля повышения качества водоотведе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лучшения экологической ситуации и создания условий для комфортного проживания населения на территории Бжедух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едлагается, в течение расчетного срока схемы водоотведения, реализовать основные мероприятия по строительству сооружений системы централизованной системы водоотведения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сновные мероприятия, предусмотренные схемой водоотведения на территории станицы Бжедуховская: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- строительство новых ОСК полной биологической очистки; 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троительство новых КНС, для перекачки стоков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троительство новых участков канализационных сетей для подключения существующих зданий и сооружений, а также перспективных потребителей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се указанные выше мероприятия с указанием производительности, диаметров трубопроводов и сроков реализации мероприятий, подробно представлены в таблице 13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8" w:name="__RefHeading___Toc480217687"/>
      <w:bookmarkEnd w:id="28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настоящее время в системе централизованного водоотведения Бжедуховского сельского поселения системы диспетчеризации и телемеханизации не используются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и реконструкции существующих и строительстве новых объектов системы водоотведения предлагается предусмотреть автоматизацию управления режимами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29" w:name="__RefHeading___Toc480217688"/>
      <w:bookmarkEnd w:id="29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писание вариантов маршрутов прохождения трубопроводов (трасс) по территории поселения, расположения намечаемых площадок под строительство сооружений водоотведения и их обоснование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окладка трубопроводов для подключения к сетям централизованной канализации объектов точечной застройки, производится от абонента до ближайшего участка существующей канализационной сети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рассировка канализационных сетей в местах групповой застройки до отдельных потребителей, производится на этапе проектирования и корректируется согласно проекту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ля улучшения экологической обстановки и удовлетворения спроса жителей малоэтажной существующей и перспективной застройки предлагается в период от 2021-2031 гг. осуществить строительство сетей централизованного водоотведения в соответствии с таблицей 13, а также графическими материалами, приложеннми к настоящей документации. 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иаметры трубопроводов были приняты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зированным программным обеспечением «Гидравлический расчёт напорных и самотечных трубопроводов»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0" w:name="__RefHeading___Toc480217689"/>
      <w:bookmarkEnd w:id="30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Границы и характеристики охранных зон сетей и сооружений централизованной системы водоотведения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целях обеспечения безопасности населения строительство ОСК предусмотрено в существенном отдалении от жилой застройки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огласно Федеральному закону российской Федерации от 30 марта 1999 года № 52-ФЗ «О санитарно-эпидемиологическом благополучии населения», вокруг объектов и производств, являющихся источниками воздействия на среду обитания и здоровье человека, устанавливается специальная территория с особым режимом использования - санитарно-защитная зона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ерритории очистных сооружений канализации населенных пунктов должны быть ограждены. Так же необходимо осуществление круглосуточной охраны объекта, либо принятия других мер, не допускающих проникновения посторонних лиц на территорию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Размеры санитарно-защитных зон для канализационных очистных сооружений следует применять согласно таблицы 7.1.2 раздела 7.1.13 «Канализационные очистные сооружения»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Требуемые размеры санитарно-защитных зон КОС приведены в </w:t>
      </w:r>
    </w:p>
    <w:p>
      <w:pPr>
        <w:pStyle w:val="Style37"/>
        <w:widowControl w:val="false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таблице 12.</w:t>
      </w:r>
    </w:p>
    <w:p>
      <w:pPr>
        <w:pStyle w:val="Normal"/>
        <w:widowControl w:val="false"/>
        <w:spacing w:lineRule="auto" w:line="240"/>
        <w:ind w:left="14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2"/>
        <w:gridCol w:w="1276"/>
        <w:gridCol w:w="1134"/>
        <w:gridCol w:w="1276"/>
      </w:tblGrid>
      <w:tr>
        <w:trPr>
          <w:trHeight w:val="48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ружения для очистки сточных в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тояние в м, при расчетной производительности очистных сооружений в тыс.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 /сут.</w:t>
            </w:r>
          </w:p>
        </w:tc>
      </w:tr>
      <w:tr>
        <w:trPr>
          <w:trHeight w:val="48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о 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более 0,2 до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ее 5,0 до 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ее 50,0 до 28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осные станции и аварийно-регулирующие резервуары, локальные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ружения для механической и биологической очистки с иловыми площадками для сброшенных осадков, а также иловы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ружения для механической и биологической очистки с термомеханической обработкой осадка в закрыт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Поля филь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Поля ор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ческие пр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</w:tr>
    </w:tbl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1" w:name="__RefHeading___Toc480217690"/>
      <w:bookmarkEnd w:id="31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Границы планируемых зон размещения объектов централизованной системы водоотведения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иблизительные границы планируемых зон размещения объектов централизованной системы водоотведения Бжедуховского сельского поселения отображены в графических материалах приложениях к схеме водоотведения. При реализации мероприятий схемы водоотведения на стадии проектирования, допускается корректировка зон размещения объектов централизованных систем водоотведения, с учетом перспективы застройки и экологических требований.</w:t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2" w:name="__RefHeading___Toc480217691"/>
      <w:bookmarkEnd w:id="32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3" w:name="__RefHeading___Toc480217692"/>
      <w:bookmarkEnd w:id="33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Необходимой мерой для предотвращения вредного воздействия на водный бассейн при сбросе сточных вод в черте населенного пункта является снижение массы сброса загрязняющих веществ и микроорганизмов до наиболее жестких нормативов качества воды из числа установленных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Для снижения сбросов загрязняющих веществ, и микроорганизмов в поверхностные водные объекты, схемой водоотведения предлагается строительство очистных сооружений полной биологической очистки, в каждом из населенных пунктов Бжедуховского сельского поселения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Реализация представленного мероприятия позволит повысить экологическую безопасность территории Бжедуховского сельского поселения, а также окажет положительный эффект только при строгом соблюдении норм строительства и эксплуатации, в соответствии с экологическими и санитарно-эпидемиологическими требованиями законодательства, с учетом уникальности и экологической ценности района.</w:t>
      </w:r>
    </w:p>
    <w:p>
      <w:pPr>
        <w:pStyle w:val="19"/>
        <w:numPr>
          <w:ilvl w:val="1"/>
          <w:numId w:val="8"/>
        </w:numPr>
        <w:spacing w:lineRule="auto" w:line="240" w:before="100" w:after="100"/>
        <w:ind w:left="851" w:hanging="851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4" w:name="__RefHeading___Toc480217693"/>
      <w:bookmarkEnd w:id="34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Сведения о применении методов, безопасных для окружающей среды, при утилизации осадков сточных вод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процессе очистки сточных вод на очистных сооружениях происходит образование твердых отходов. Некоторая их часть накапливается уже на первичной стадии осаждения, а остальные обусловлены приростом биомассы за счет биологического окисления углеродсодержащих компонентов в сточных водах. Твердые отходы изначально существуют в виде различных суспензий с содержанием твердых компонентов от 1 до 10%. По этой причине процессам выделения, переработки и ликвидации ила стоков следует уделять особое внимание при эксплуатации комплекса канализационных очистных сооружений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В процессе реализации мероприятий, запланированных схемой водоотведения, предлагается осуществить ввод в эксплуатацию трех ОСК на территории Бжедуховского сельского поселения. 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будет определен на стадии рабочего проектирования, после уточнения категорий водоемов,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по согласованию с органами Роспотребнадзора</w:t>
      </w:r>
      <w:r>
        <w:rPr>
          <w:rFonts w:cs="Times New Roman" w:ascii="Times New Roman" w:hAnsi="Times New Roman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ыбохозяйственных организаций. </w:t>
      </w:r>
    </w:p>
    <w:p>
      <w:pPr>
        <w:pStyle w:val="Normal"/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чистка сточных вод достаточно сложный процесс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Разделяют четыре метода очистки: механический, химический, физико-химический и биологиче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чистка сточных вод может вестись и комбинированным методом, т.е. включающим несколько из вышеназванных. 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звания методов достаточно полно раскрывают их сущность: 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- механический метод удаляет относительно крупные частицы сетками, фильтрами, решетками;</w:t>
      </w:r>
    </w:p>
    <w:p>
      <w:pPr>
        <w:pStyle w:val="Normal"/>
        <w:spacing w:lineRule="auto" w:line="240"/>
        <w:ind w:firstLine="705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 химический метод действует реагентами; </w:t>
      </w:r>
    </w:p>
    <w:p>
      <w:pPr>
        <w:pStyle w:val="Normal"/>
        <w:spacing w:lineRule="auto" w:line="240"/>
        <w:ind w:firstLine="705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 биологический с помощью бактерий; </w:t>
      </w:r>
    </w:p>
    <w:p>
      <w:pPr>
        <w:pStyle w:val="Normal"/>
        <w:spacing w:lineRule="auto" w:line="240"/>
        <w:ind w:firstLine="705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- физико-химический - метод элекроимпульного обеззараживания и доочистка с помощью ультрофиолета, ультразвука и озона. </w:t>
      </w:r>
    </w:p>
    <w:p>
      <w:pPr>
        <w:pStyle w:val="Normal"/>
        <w:spacing w:lineRule="auto" w:line="240"/>
        <w:ind w:firstLine="705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сновной метод, на котором основано действие всех эффективных современных очистных сооружений это биологический, хотя на различных стадиях очистки имеют место и механические и физико-химические методы. </w:t>
      </w:r>
    </w:p>
    <w:p>
      <w:pPr>
        <w:pStyle w:val="Normal"/>
        <w:spacing w:lineRule="auto" w:line="240"/>
        <w:ind w:firstLine="705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Химический метод, как наиболее вредный для экологии исключается полностью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Утилизация осадков сточных вод на проектируемых очистных сооружениях будет реализована путем их вывоза автомобильным транспортом по мере накопления на полигон ТКО.</w:t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5" w:name="__RefHeading___Toc480217694"/>
      <w:bookmarkEnd w:id="35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Расчет стоимости работ (в ценах 2014 года) рассчитан в соответствии с государственным укрупненным сметным нормативом НЦС 14-2014 «Сети водоснабжения и канализации» (Приложение к приказу Министерства строительства и жилищно-коммунального хозяйства РФ от 30 января 2014 г. № 31/пр "О введении в действие новых государственных сметных нормативов”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бщий объем инвестиций в систему водоотведения на период 2017-2031 гг. составляет – 188,38 млн. руб., а с учетом налога на прибыль 20 % объем инвестиций составит- 226,05 млн. руб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Данный объем инвестиций полностью включает в себя затраты на реализацию программы в сфере водоотведения. 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В процессе реализации программы возможно изменение состава оборудования на более современное и соответствующие научно-техническому прогрессу.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бщий объем инвестиций в реализацию отраслевой схемы водоотведения на период 2017-2031 гг. включает в себя затраты: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троительство очистных сооружений ОСК стоимостью – 60,89 млн. руб.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рокладка сетей водоотведения общей длиной – 56274 м., стоимостью – 118,14 тыс. руб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строительство КНС – 9,34 млн. руб.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налог на прибыль 20 % – 37,67 млн. руб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ИТОГО: 226,05 млн. руб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708" w:gutter="0" w:header="284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еречень мероприятий и ориентировочный размер необходимых капитальных вложений, с разбивкой по годам, представлен в таблице 13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>Таблица  13</w:t>
      </w:r>
      <w:r>
        <w:rPr/>
        <w:t>. Капитальные вложения по проектам системы водоотведения, тыс. руб.</w:t>
      </w:r>
    </w:p>
    <w:tbl>
      <w:tblPr>
        <w:tblW w:w="15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831"/>
        <w:gridCol w:w="2595"/>
        <w:gridCol w:w="2608"/>
      </w:tblGrid>
      <w:tr>
        <w:trPr>
          <w:trHeight w:val="442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8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ероприятия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рок реализаци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сего тыс. руб.</w:t>
            </w:r>
          </w:p>
        </w:tc>
      </w:tr>
      <w:tr>
        <w:trPr>
          <w:trHeight w:val="348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ероприятия направленные на подключение новых абонентов</w:t>
            </w:r>
          </w:p>
        </w:tc>
      </w:tr>
      <w:tr>
        <w:trPr>
          <w:trHeight w:val="238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lineRule="auto" w:line="24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 объектов водоотведения</w:t>
            </w:r>
          </w:p>
        </w:tc>
      </w:tr>
      <w:tr>
        <w:trPr>
          <w:trHeight w:val="215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spacing w:lineRule="auto" w:line="24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. Бжедуховская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ОС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18-202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12,0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ГКНС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3,6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,7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4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,7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5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0,6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6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1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6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7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9,9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8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,7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0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7,2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9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11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Октябрьская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ОС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0,8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7,2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,1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8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ОС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64,0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4,6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КНС-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4,67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Новогурийс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1 на ул. Школьная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76,8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2 на пер. Южный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7,8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3 на ул. Северная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8,42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невец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8,4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9,9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АСО-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7,84</w:t>
            </w:r>
          </w:p>
        </w:tc>
      </w:tr>
      <w:tr>
        <w:trPr>
          <w:trHeight w:val="442" w:hRule="atLeast"/>
        </w:trPr>
        <w:tc>
          <w:tcPr>
            <w:tcW w:w="126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70234,87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роительство сетей водоотведения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частковой больницы до КОС Ø2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95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95,8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ГКНС до участковой больницы 2×Ø16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85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7,2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Веселая до ГКНС Ø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80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4,3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Широкая от ул. Красн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=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6,2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ирокая до ул. Первомайс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,8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рестьянск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4,7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лубная до ул. Крестья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2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1,2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естьянская от ул. Кавказск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8,1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Широкая до ул. Крестья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4,5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от ул. Кавказская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Крестьянск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2,8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Крестьянской до ул. Крас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4,0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Крестьянск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3,8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1,3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, ул. Школьная от ул. Крестьянская до КНС 2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2,8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Крестьянс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,3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л. Крестьянская до КНС 2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9,0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3 до ул. Первомайская 2×Ø4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2,4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естьянская от ул. Первомайская до КНС 3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4 до ул. Первомайск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4,6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лубная от ул. Красная до КНС 4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авказская от ул. Больничная до КНС 4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,4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, ул. Дружбы от ул. Красная до ул. Клуб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7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Крестьянская до ул. Др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1,4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Дружбы от ул. Пионерск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8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2,8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Дружб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2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Дружб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9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,6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5 до ул. Первомайская 2×Ø1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4,2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 от ул. Пионерская до КНС 5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4,7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Клубн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,8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6 до ул. Больничн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7,9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ольничная от ул. Комсомольская до КНС 6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6,2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абережная от ул. Крестьянская до КНС 6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3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3,5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от ул. Широ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1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2,6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8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Комсомольская от ул. Широкая до ул. Больни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4,5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1 до ул. Первомайская 2×Ø 1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8,7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еселая от ул. Широкая до КНС 11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5,2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еселая от ул. Восточная до КНС 11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2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30,5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тепная от ул. Восточная до ул. Вес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6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5,7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7,6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8,5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Степ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3,8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Восточ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до ул. Весел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,3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Весел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7,6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одгорная от ул. Восточная до ул. Широ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6,2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ирокая от ул. Комсомольская до ул. Вес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6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3,3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Широ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2,3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Восточная до ул. Широ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,7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7 до ул. Больничная 2×Ø 1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2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18,3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от ул. Первомайская до КНС 7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3,3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Клуб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23,3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ветлая от ул. Клубная до ул. Октябр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4,5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Клуб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5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2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Дружбы от ул. Октябрьская до ул. Пионер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,8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до ул. Садов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4,7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Комсомольца-Новосельцева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от ул. Садовая до ул. Первомайск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8,5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Первомай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2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до КНС 7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,8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8 до ул. Садовая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8,1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адовая от ул. Комсомольская до КНС 8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8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2,8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ская от ул. Больничная до ул. Сад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9,5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Садов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6,2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0 до ул. Первомайская  2×Ø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7,1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Широкая до КНС 10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9,5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ервомайская от ул. Весел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5,7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пер Б/Н до КНС 10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23,3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тепная до ул. Крас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8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1,6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урганная от ул. Извилист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1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6,4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Извилистая от ул. Курганная до ул. Кра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0,0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урганная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9 до ул. Первомайская  2×Ø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7,1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ионерская от ул. Садовая до КНС 9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6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8,3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еверная от ул. Комсомольца-Новосельцева до КНС 9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9,0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Север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,1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сомольца-Новосельцева до ул. Пионерска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0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4,0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иквартальные сети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1,4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в зоне перспективной застройки в Юго-Восточной части станицы Ø 2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80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16,10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Октябрьская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одарская от ул. Молодежная до КОС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8,9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от ул. Красная до ул Краснодарская 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1,3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до ул. Краснодарск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6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,5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раснодарск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5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4,9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Красная до ул. Краснодар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,94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Восточный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3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Короткий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,9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Короткий от ул. Молодежная до ул. Октябр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3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1 до ул. Красная 2×Ø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3,6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 от пер. Октябрьский до КНС 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2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4,7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кая, ул. Красн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3,0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ира, ул. Красная до КНС 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15 м.2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58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8,9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до пер. 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6,4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от ул. Новая до пер 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0,5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овая от ул. Октябрьская до ул.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,4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2 до ул. Октябрьская  2×Ø 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4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3,1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олодежная от ул. Краснодарская до КНС 2 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2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0,2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расная от ул. Октябрьская до ул. Молодеж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8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6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овая от ул. Октябрьская до ул. Молодеж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6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4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 до ул. Мира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4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9,2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 3 до ул. Октябрьская  2×Ø 4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1,6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Октябрьская до КНС 3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9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69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Нижневеденеевс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й коллектор от ул. Коммунальная до КОС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,7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муналь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6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4,2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Парковая до ул. Коммуналь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7,3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лубная от ул. Центральная до ул. Парк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9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Гаражная до ул. Клубная 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,7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до ул. Клуб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,17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-1 до ул. Гаражная  2×Ø 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8,9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б/н от ул. Лесная до КНС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6,3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Центральн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31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4,68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Рабоч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0,5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Лесная до ул.б/н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4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Энергетиков от ул. Лесная до ул. Рабоч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,6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орный коллектор от КНС-1 до ул. Центральная 2×Ø 6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8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,7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Коммунальная от ул. Центральная до КНС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5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,1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Лесная от ул. Клубная до ул. Коммуналь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,7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Центральная, ул. Клубная до ул. Лес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9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1,55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от ул. Центральная до ул. Лес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0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,7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она перспективной застройки в южной части поселка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07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3,25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Новогурийс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до АСО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8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02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Набережная до АСО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65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,99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Южный до ул. Школьная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230 м.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0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,2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 Южный до АСО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70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06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Северная до АСО-3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740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4,40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. б/н до ул. Северная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30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,12</w:t>
            </w:r>
          </w:p>
        </w:tc>
      </w:tr>
      <w:tr>
        <w:trPr>
          <w:trHeight w:val="442" w:hRule="atLeast"/>
        </w:trPr>
        <w:tc>
          <w:tcPr>
            <w:tcW w:w="1527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аневецкий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до АСО-1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670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8,43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до АСО-2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580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1,01</w:t>
            </w:r>
          </w:p>
        </w:tc>
      </w:tr>
      <w:tr>
        <w:trPr>
          <w:trHeight w:val="442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течные коллектора до АСО-3 Ø 1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865 м.</w:t>
            </w:r>
          </w:p>
        </w:tc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0,48</w:t>
            </w:r>
          </w:p>
        </w:tc>
      </w:tr>
      <w:tr>
        <w:trPr>
          <w:trHeight w:val="442" w:hRule="atLeast"/>
        </w:trPr>
        <w:tc>
          <w:tcPr>
            <w:tcW w:w="1267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ВСЕГО: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118143,79 тыс. руб.</w:t>
            </w:r>
          </w:p>
        </w:tc>
      </w:tr>
      <w:tr>
        <w:trPr>
          <w:trHeight w:val="442" w:hRule="atLeast"/>
        </w:trPr>
        <w:tc>
          <w:tcPr>
            <w:tcW w:w="1267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188378,66 тыс. руб</w:t>
            </w:r>
          </w:p>
        </w:tc>
      </w:tr>
      <w:tr>
        <w:trPr>
          <w:trHeight w:val="442" w:hRule="atLeast"/>
        </w:trPr>
        <w:tc>
          <w:tcPr>
            <w:tcW w:w="1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Строительство объектов и сетей водоотведения с уч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а на прибыль-20%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6054,39 тыс. руб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Таблица 14. </w:t>
      </w:r>
      <w:r>
        <w:rPr/>
        <w:t xml:space="preserve">Затраты с разбивкой по годам. </w:t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5"/>
        <w:gridCol w:w="1134"/>
        <w:gridCol w:w="1010"/>
        <w:gridCol w:w="992"/>
        <w:gridCol w:w="992"/>
        <w:gridCol w:w="1134"/>
        <w:gridCol w:w="1134"/>
        <w:gridCol w:w="1116"/>
        <w:gridCol w:w="1116"/>
        <w:gridCol w:w="1236"/>
      </w:tblGrid>
      <w:tr>
        <w:trPr>
          <w:trHeight w:val="9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Наимен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17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22-2024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2025-2028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29-2031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Итого</w:t>
            </w:r>
          </w:p>
        </w:tc>
      </w:tr>
      <w:tr>
        <w:trPr>
          <w:trHeight w:val="159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Строительство сетей водоотвед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3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3977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5442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0317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141772,55</w:t>
            </w:r>
          </w:p>
        </w:tc>
      </w:tr>
      <w:tr>
        <w:trPr>
          <w:trHeight w:val="159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. Строительство КНС и ОС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51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128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2859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9159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84281,84</w:t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71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1105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8301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9477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226054,39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993" w:gutter="0" w:header="284" w:top="708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32"/>
          <w:lang w:val="ru-RU"/>
        </w:rPr>
      </w:pPr>
      <w:bookmarkStart w:id="36" w:name="__RefHeading___Toc480217695"/>
      <w:bookmarkEnd w:id="36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32"/>
          <w:lang w:val="ru-RU"/>
        </w:rPr>
        <w:t>Плановые значения показателей развития централизованной системы водоотведения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статье 23 постановления Правительства Российской Федерации от 05 сентября 2013 года № 782 «О схемах водоснабжения и водоотведения» схема водоснабжения должна содержать показатели надежности, качества и энергетической эффективности объектов централизованных систем водоотведения и показатели реализации мероприятий, предусмотренных схемой водоотведения, а также значения указанных показателей с разбивкой по годам. К показателям надежности, качества и энергетической эффективности объектов централизованных систем водоотведения относятся: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надежности и бесперебойности водоотведения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очистки сточных вод;</w:t>
      </w:r>
    </w:p>
    <w:p>
      <w:pPr>
        <w:pStyle w:val="Style37"/>
        <w:widowControl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показатели эффективности использования ресурсов, при транспортировке сточных вод;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».</w:t>
      </w:r>
    </w:p>
    <w:p>
      <w:pPr>
        <w:pStyle w:val="Style37"/>
        <w:widowControl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Согласно приказу Министерства строительства Российской Федерации от 04 апреля 2014 года №162/пр.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м и (или) водоотведения, порядка и правил определения плановых значений и фактических значений таких показателей» показателем </w:t>
      </w:r>
      <w:r>
        <w:rPr>
          <w:rFonts w:cs="Times New Roman" w:ascii="Times New Roman" w:hAnsi="Times New Roman"/>
          <w:sz w:val="28"/>
          <w:szCs w:val="28"/>
          <w:lang w:val="ru-RU"/>
        </w:rPr>
        <w:t>надежности и бесперебойности водоотведения является удельное количество аварий и засоров в расчете на протяженность канализационной сети в год (ед./км.)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ем качества очистки сточных вод является: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в процентах)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в процентах);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(в процентах)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ем эффективности использования ресурсов: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дельный расход электрической энергии, потребляемой в технологическом процессе очистки сточных вод, на единицу объема очищаемых сточных вод (кВт×ч /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(кВт×ч /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708" w:gutter="0" w:header="284" w:top="851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овые значения показателей развития централизованных систем водоснабжения Бжедуховского сельского поселения представлены в таблице 15.</w:t>
      </w:r>
    </w:p>
    <w:p>
      <w:pPr>
        <w:pStyle w:val="Normal"/>
        <w:tabs>
          <w:tab w:val="clear" w:pos="709"/>
          <w:tab w:val="left" w:pos="8640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аблица</w:t>
      </w:r>
      <w:bookmarkStart w:id="37" w:name="_GoBack"/>
      <w:bookmarkEnd w:id="37"/>
      <w:r>
        <w:rPr>
          <w:rFonts w:cs="Times New Roman" w:ascii="Times New Roman" w:hAnsi="Times New Roman"/>
          <w:szCs w:val="28"/>
          <w:lang w:val="ru-RU"/>
        </w:rPr>
        <w:t xml:space="preserve"> 15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именование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ru-RU" w:eastAsia="ru-RU" w:bidi="ar-SA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ru-RU" w:eastAsia="ru-RU" w:bidi="ar-SA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22-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25-202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 w:bidi="ar-SA"/>
              </w:rPr>
              <w:t>2029-2031г.</w:t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ru-RU" w:eastAsia="ru-RU" w:bidi="ar-SA"/>
              </w:rPr>
              <w:t>Показатели качества очистки сточных вод.</w:t>
            </w:r>
          </w:p>
        </w:tc>
      </w:tr>
      <w:tr>
        <w:trPr>
          <w:trHeight w:val="2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дождевую систему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5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общесплавной (бытовой) и дождевой централизованных систем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оказатели надежности и бесперебойности систем водоотведения</w:t>
            </w:r>
          </w:p>
        </w:tc>
      </w:tr>
      <w:tr>
        <w:trPr>
          <w:trHeight w:val="12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фактическое значение показателя надежности и бесперебойности водоотведения (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ед./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оказатели эффективности использования ресурсов</w:t>
            </w:r>
          </w:p>
        </w:tc>
      </w:tr>
      <w:tr>
        <w:trPr>
          <w:trHeight w:val="7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ый расход электрической энергии, потребляемой в технологическом процессе очистки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ница Бжедух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×ч/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7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ница Октябрьск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1</w:t>
            </w:r>
          </w:p>
        </w:tc>
      </w:tr>
      <w:tr>
        <w:trPr>
          <w:trHeight w:val="7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елок Нижневеденеевс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</w:tr>
      <w:tr>
        <w:trPr>
          <w:trHeight w:val="7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хутор Новогурийс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8</w:t>
            </w:r>
          </w:p>
        </w:tc>
      </w:tr>
      <w:tr>
        <w:trPr>
          <w:trHeight w:val="7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хутор Каневец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8</w:t>
            </w:r>
          </w:p>
        </w:tc>
      </w:tr>
      <w:tr>
        <w:trPr>
          <w:trHeight w:val="5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ница Бжедух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×ч/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72</w:t>
            </w:r>
          </w:p>
        </w:tc>
      </w:tr>
      <w:tr>
        <w:trPr>
          <w:trHeight w:val="56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таница Октябрьск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2</w:t>
            </w:r>
          </w:p>
        </w:tc>
      </w:tr>
      <w:tr>
        <w:trPr>
          <w:trHeight w:val="8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елок Нижневеденеевс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7</w:t>
            </w:r>
          </w:p>
        </w:tc>
      </w:tr>
      <w:tr>
        <w:trPr>
          <w:trHeight w:val="8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хутор Новогурийс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хутор Каневец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993" w:gutter="0" w:header="284" w:top="708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8640" w:leader="none"/>
        </w:tabs>
        <w:spacing w:lineRule="auto" w:line="24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9"/>
        <w:numPr>
          <w:ilvl w:val="0"/>
          <w:numId w:val="8"/>
        </w:numPr>
        <w:spacing w:lineRule="auto" w:line="240" w:before="100" w:after="10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lang w:val="ru-RU"/>
        </w:rPr>
      </w:pPr>
      <w:bookmarkStart w:id="38" w:name="__RefHeading___Toc480217696"/>
      <w:bookmarkEnd w:id="38"/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8"/>
          <w:lang w:val="ru-RU"/>
        </w:rPr>
        <w:t>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унктами 5, 6 статьи 7 Федерального закона Российской Федерации от 07 декабря 2011 года № 416-ФЗ "О водоснабжении и водоотведении", в случае выявления бесхозяйных объектов централизованных систем горячего водоснабжения,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осуществляет горячее водоснабжение,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 Расходы организации, осуществляющей горячее водоснабжение, холодное водоснабжение и (или) водоотведение, на эксплуатацию бесхозяйных объектов централизованных систем горячего водоснабжения, холодного водоснабжения и (или) водоотведения, учитываются органами регулирования тарифов при установлении тарифов в порядке, установленном основами ценообразования в сфере водоснабжения и водоотвед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rPr>
          <w:vanish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, предоставленным ООО «Водоснабжение и канализация», бесхозяйных сетей водоотведения на территории Бжедуховского сельского поселения, не выявлено.</w:t>
      </w:r>
      <w:bookmarkStart w:id="39" w:name="_PictureBullets"/>
      <w:bookmarkEnd w:id="39"/>
    </w:p>
    <w:sectPr>
      <w:headerReference w:type="default" r:id="rId17"/>
      <w:footerReference w:type="default" r:id="rId18"/>
      <w:type w:val="nextPage"/>
      <w:pgSz w:w="11906" w:h="16838"/>
      <w:pgMar w:left="1418" w:right="709" w:gutter="0" w:header="284" w:top="851" w:footer="68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 MT">
    <w:altName w:val="Arial"/>
    <w:charset w:val="cc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b w:val="false"/>
        <w:b w:val="false"/>
        <w:bCs w:val="false"/>
        <w:color w:val="000000"/>
        <w:spacing w:val="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5</w:t>
    </w:r>
    <w:r>
      <w:rPr>
        <w:sz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6</w:t>
    </w:r>
    <w:r>
      <w:rPr>
        <w:sz w:val="28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1</w:t>
    </w:r>
    <w:r>
      <w:rPr>
        <w:sz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2</w:t>
    </w:r>
    <w:r>
      <w:rPr>
        <w:sz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2</w:t>
    </w:r>
    <w:r>
      <w:rPr>
        <w:sz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4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jc w:val="center"/>
      <w:outlineLvl w:val="0"/>
    </w:pPr>
    <w:rPr>
      <w:rFonts w:ascii="Times New Roman" w:hAnsi="Times New Roman" w:cs="Times New Roman"/>
      <w:b/>
      <w:caps/>
      <w:spacing w:val="20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16"/>
      <w:szCs w:val="16"/>
      <w:lang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qFormat/>
    <w:rPr>
      <w:sz w:val="28"/>
      <w:szCs w:val="24"/>
    </w:rPr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eastAsia="Times New Roman" w:cs="Times New Roman"/>
      <w:b/>
      <w:i/>
      <w:iCs/>
      <w:caps/>
      <w:spacing w:val="10"/>
      <w:sz w:val="26"/>
      <w:szCs w:val="26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30">
    <w:name w:val="Обычный (веб) Знак"/>
    <w:qFormat/>
    <w:rPr>
      <w:sz w:val="24"/>
      <w:szCs w:val="24"/>
      <w:lang w:val="en-US" w:bidi="en-US"/>
    </w:rPr>
  </w:style>
  <w:style w:type="character" w:styleId="Style31">
    <w:name w:val="Цветовое выделение"/>
    <w:qFormat/>
    <w:rPr>
      <w:b/>
      <w:bCs/>
      <w:color w:val="000080"/>
    </w:rPr>
  </w:style>
  <w:style w:type="character" w:styleId="Style32">
    <w:name w:val="Заголовок без нумерации Знак"/>
    <w:qFormat/>
    <w:rPr>
      <w:b/>
      <w:caps/>
      <w:spacing w:val="20"/>
      <w:sz w:val="28"/>
      <w:szCs w:val="28"/>
      <w:lang w:bidi="en-US"/>
    </w:rPr>
  </w:style>
  <w:style w:type="character" w:styleId="Style33">
    <w:name w:val="Абзац списка Знак"/>
    <w:qFormat/>
    <w:rPr>
      <w:sz w:val="22"/>
      <w:szCs w:val="22"/>
      <w:lang w:val="en-US" w:bidi="en-US"/>
    </w:rPr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</w:pPr>
    <w:rPr>
      <w:sz w:val="28"/>
      <w:szCs w:val="24"/>
      <w:lang w:val="en-US" w:bidi="ar-SA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Маркированный список"/>
    <w:basedOn w:val="Normal"/>
    <w:qFormat/>
    <w:pPr>
      <w:spacing w:before="0" w:after="0"/>
      <w:ind w:firstLine="1021"/>
      <w:contextualSpacing/>
    </w:pPr>
    <w:rPr/>
  </w:style>
  <w:style w:type="paragraph" w:styleId="S2">
    <w:name w:val="S_Маркированный"/>
    <w:basedOn w:val="Style38"/>
    <w:qFormat/>
    <w:pPr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</w:pPr>
    <w:rPr>
      <w:sz w:val="28"/>
      <w:szCs w:val="28"/>
      <w:lang w:val="en-US" w:bidi="ar-SA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jc w:val="center"/>
    </w:pPr>
    <w:rPr>
      <w:b/>
      <w:bCs/>
      <w:i/>
      <w:i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4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 w:bidi="ar-SA"/>
    </w:rPr>
  </w:style>
  <w:style w:type="paragraph" w:styleId="Style45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before="100" w:after="100"/>
      <w:ind w:left="601" w:firstLine="601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jc w:val="center"/>
    </w:pPr>
    <w:rPr>
      <w:sz w:val="24"/>
      <w:szCs w:val="24"/>
      <w:lang w:val="en-US" w:bidi="ar-SA"/>
    </w:rPr>
  </w:style>
  <w:style w:type="paragraph" w:styleId="Style46">
    <w:name w:val="Цитата"/>
    <w:basedOn w:val="Normal"/>
    <w:qFormat/>
    <w:pPr>
      <w:shd w:fill="FFFFFF" w:val="clear"/>
      <w:spacing w:lineRule="auto" w:line="480" w:before="5" w:after="0"/>
      <w:ind w:left="426" w:right="14" w:hanging="0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ascii="Times New Roman" w:hAnsi="Times New Roman" w:cs="Times New Roman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40" w:leader="none"/>
        <w:tab w:val="right" w:pos="9771" w:leader="dot"/>
      </w:tabs>
      <w:spacing w:lineRule="auto" w:line="240" w:before="0" w:after="240"/>
    </w:pPr>
    <w:rPr>
      <w:rFonts w:ascii="Times New Roman" w:hAnsi="Times New Roman" w:cs="Times New Roman"/>
      <w:b/>
      <w:bCs/>
      <w:sz w:val="28"/>
      <w:szCs w:val="32"/>
      <w:lang w:val="ru-RU"/>
    </w:rPr>
  </w:style>
  <w:style w:type="paragraph" w:styleId="Footnote">
    <w:name w:val="Footnote Text"/>
    <w:basedOn w:val="Normal"/>
    <w:pPr/>
    <w:rPr/>
  </w:style>
  <w:style w:type="paragraph" w:styleId="Style47">
    <w:name w:val="Текст примечания"/>
    <w:basedOn w:val="Normal"/>
    <w:qFormat/>
    <w:pPr/>
    <w:rPr/>
  </w:style>
  <w:style w:type="paragraph" w:styleId="Style48">
    <w:name w:val="Тема примечания"/>
    <w:basedOn w:val="Style47"/>
    <w:next w:val="Style47"/>
    <w:qFormat/>
    <w:pPr/>
    <w:rPr>
      <w:b/>
      <w:bCs/>
      <w:sz w:val="20"/>
      <w:szCs w:val="20"/>
      <w:lang w:val="en-US" w:bidi="ar-SA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9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50">
    <w:name w:val="Без интервала"/>
    <w:basedOn w:val="Normal"/>
    <w:qFormat/>
    <w:pPr>
      <w:spacing w:lineRule="auto" w:line="240"/>
    </w:pPr>
    <w:rPr/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5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Calibri" w:hAnsi="Calibri" w:cs="Calibri"/>
      <w:sz w:val="20"/>
      <w:szCs w:val="20"/>
    </w:rPr>
  </w:style>
  <w:style w:type="paragraph" w:styleId="141">
    <w:name w:val="Стиль 14 пт По ширине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  <w:lang w:val="en-US" w:bidi="ar-SA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3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Style54">
    <w:name w:val="Стиль адрес"/>
    <w:basedOn w:val="Normal"/>
    <w:qFormat/>
    <w:pPr>
      <w:numPr>
        <w:ilvl w:val="0"/>
        <w:numId w:val="2"/>
      </w:numPr>
      <w:spacing w:lineRule="auto" w:line="264" w:before="0" w:after="200"/>
      <w:ind w:left="4820" w:hanging="0"/>
      <w:jc w:val="left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Style55">
    <w:name w:val="Заголовок без нумерации"/>
    <w:basedOn w:val="Heading1"/>
    <w:qFormat/>
    <w:pPr>
      <w:numPr>
        <w:ilvl w:val="0"/>
        <w:numId w:val="0"/>
      </w:numPr>
      <w:spacing w:lineRule="atLeast" w:line="300"/>
      <w:outlineLvl w:val="9"/>
    </w:pPr>
    <w:rPr>
      <w:rFonts w:ascii="Cambria" w:hAnsi="Cambria" w:cs="Cambria"/>
      <w:sz w:val="28"/>
      <w:szCs w:val="28"/>
    </w:rPr>
  </w:style>
  <w:style w:type="paragraph" w:styleId="Style56">
    <w:name w:val="Рецензия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yperlink" Target="http://kanalizaciya-expert.ru/biologicheskaya-ochistka-stochnyx-vod-242" TargetMode="External"/><Relationship Id="rId8" Type="http://schemas.openxmlformats.org/officeDocument/2006/relationships/hyperlink" Target="http://enviropark.ru/course/view.php?id=4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39:00Z</dcterms:created>
  <dc:creator>Татьяна</dc:creator>
  <dc:description/>
  <cp:keywords/>
  <dc:language>en-US</dc:language>
  <cp:lastModifiedBy>user</cp:lastModifiedBy>
  <cp:lastPrinted>2017-02-07T15:15:00Z</cp:lastPrinted>
  <dcterms:modified xsi:type="dcterms:W3CDTF">2017-07-31T10:16:00Z</dcterms:modified>
  <cp:revision>21</cp:revision>
  <dc:subject/>
  <dc:title>1</dc:title>
</cp:coreProperties>
</file>